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ing Plan for BA I (First Semester) Session (2020-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A I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Name of the Teacher: Ms. Kalyani Singh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bject: Home Science                   </w:t>
        <w:tab/>
        <w:tab/>
        <w:t xml:space="preserve"> Paper: Family Resource Management, 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Hygiene &amp; Health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7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37"/>
        <w:gridCol w:w="2787"/>
        <w:gridCol w:w="5553"/>
      </w:tblGrid>
      <w:tr>
        <w:trPr>
          <w:trHeight w:val="521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9/2020-05/09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9/2020-12/09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and interaction with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a. Meaning of home sc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9/2020-19/09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Functions of ho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a. Home scientist as an entreprene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9/2020-26/09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a. Home scientist as an entrepreneur cont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Agencies promoting entrepreneu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ek 5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9/2020-03/10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Section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Interior Decor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0/2020-10/10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Col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Characteristics of col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0/2020-16/10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Colour whe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Colour sche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/2020-24/10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Elements of 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/2020-30/10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Principles of art</w:t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1/2020 – 07/11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and clearing doubts se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 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. Food adulter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Defin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Common adulterants and effects on healt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11/2020 – 12/11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Household methods of testing food adulter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Food hygie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Defin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1/2020 – 21/11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Hygiene during preparation, service and storage of f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Domestic purification of water- aquaguard and reverse osmo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/2020 – 28/11/20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ion and clearing doubt sess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 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Health and hygie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definition of health, hygie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Definition of infection, sources, carrier and contr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/12/2020 – 05/12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definition and types of immun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Immunization schedu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12/2020 – 12/12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ses and spread of following disea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by insects: malaria and dengu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by infection: enteric fev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2/2020 – 18/12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ubts clearing sess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(contd) cholera dysentry and diarrhe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by droplet infection: chickenpox, meas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2/2020 – 26/12/2020</w:t>
            </w:r>
          </w:p>
        </w:tc>
        <w:tc>
          <w:tcPr>
            <w:tcW w:w="5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 (contd) mumps, T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AI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st Graduate Governmen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ing Plan for BA II (3rd Semester) Session (2020-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A II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Name of the Teacher: Dr. Naveena 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Home Science</w:t>
        <w:tab/>
        <w:tab/>
        <w:tab/>
        <w:tab/>
        <w:t>Paper:</w:t>
        <w:tab/>
        <w:t>Clothing &amp; Textiles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7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39"/>
        <w:gridCol w:w="2800"/>
        <w:gridCol w:w="5538"/>
      </w:tblGrid>
      <w:tr>
        <w:trPr>
          <w:trHeight w:val="521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8/2020 – 08/08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thing &amp; Textile: Introduction, Information about Syllabus, Scheme of Examinations and Prescribed Text Boo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- 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Equipments &amp; Supplies used for Clothing Construction 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8/2020 – 14/08/20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.Use and Care of Sewing Mach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 and Blan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.Sewing Machi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Parts of Sewing Machine and its accessor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Common Defects in Sewing Machine &amp; their Remedi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8/2020 – 22/08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Care of Sewing Mach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 and Blan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 –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ing of body measurements &amp; care to be taken while taking body measurements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8/2020 – 29/08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ols of Drafting, Steps involved in drafting from measurement to garment construction. 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08/2020- 05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to be kept in mind while making a draft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9/2020- 12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s used in construction i.e. Seam Allowance, Ease, Selvedge, Dart, Grain line, Stay stitching, Preparation of fabric for Construction –shrinking and straightening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9/2020- 19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 –C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Classification of textile Fibres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9/2020- 26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and Properties of Fib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Cotton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9/2020- 03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and properties of Silk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0/2020- 10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ufacture and Properties of Wool 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0/2020- 16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and Properties of Nylon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/2020- 24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-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types of yarns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 Yarns, Novelty and Textured Yarns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/2020- 30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ric Construction 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Weaving –Parts of a loom, Process of weaving &amp; types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1/2020- 07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 weaves –Plain, Rib, Baske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ill weav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. Satin weave &amp; Sateen weave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11/2020- 12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Knitting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1/2020- 21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 ) Felting and Bonding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/2020- 28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 Bank Revision of Entire Syllabu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st Graduate Government College for Girls, Sector-42, Chandigarh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eaching Plan for BA II (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Semester) Session (2020-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A II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Name of the Teacher: Megha Baksh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Home Science</w:t>
        <w:tab/>
        <w:tab/>
        <w:tab/>
        <w:tab/>
        <w:t>Paper:</w:t>
        <w:tab/>
        <w:t>Clothing &amp; Textiles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7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39"/>
        <w:gridCol w:w="2800"/>
        <w:gridCol w:w="5538"/>
      </w:tblGrid>
      <w:tr>
        <w:trPr>
          <w:trHeight w:val="521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8/2020 – 08/08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thing &amp; Textile: Introduction, Information about Syllabus, Scheme of Examinations and Prescribed Text Boo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- 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Equipments &amp; Supplies used for Clothing Construction 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8/2020 – 14/08/20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.Use and Care of Sewing Mach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 and Blan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.Sewing Machi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Parts of Sewing Machine and its accessor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Common Defects in Sewing Machine &amp; their Remedi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8/2020 – 22/08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Care of Sewing Mach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 and Blan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 –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ing of body measurements &amp; care to be taken while taking body measurements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8/2020 – 29/08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ols of Drafting, Steps involved in drafting from measurement to garment construction. 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08/2020- 05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nts to be kept in mind while making a draft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9/2020- 12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s used in construction i.e. Seam Allowance, Ease, Selvedge, Dart, Grain line, Stay stitching, Preparation of fabric for Construction –shrinking and straightening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9/2020- 19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 –C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Classification of textile Fibres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9/2020- 26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and Properties of Fib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Cotton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9/2020- 03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and properties of Silk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0/2020- 10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ufacture and Properties of Wool 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0/2020- 16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and Properties of Nylon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/2020- 24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-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types of yarns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 Yarns, Novelty and Textured Yarns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/2020- 30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ric Construction 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Weaving –Parts of a loom, Process of weaving &amp; types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1/2020- 07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 weaves –Plain, Rib, Baske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ill weav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. Satin weave &amp; Sateen weave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11/2020- 12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Knitting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1/2020- 21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 ) Felting and Bonding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/2020- 28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 Bank Revision of Entire Syllabu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st Graduate Government College for Girls, Sector-42, Chandigarh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eaching Plan for BA III (5th Semester) Session (2020-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A III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Name of the Teacher: Dr Manpreet K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Home Science</w:t>
        <w:tab/>
        <w:tab/>
        <w:tab/>
        <w:t>Paper: Food, Nutrition &amp; Child Development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7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39"/>
        <w:gridCol w:w="2800"/>
        <w:gridCol w:w="5538"/>
      </w:tblGrid>
      <w:tr>
        <w:trPr>
          <w:trHeight w:val="521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8/2020 – 08/08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about Syllabus, Scheme of Examinations and Prescribed Text Boo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Nutrition, Food, Health &amp; Malnutrition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8/2020 – 14/08/20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ce &amp; Functions of Food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Assignment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8/2020 – 22/08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food Constitu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s, Sources, Requirements &amp; Deficiency of Carbohydrat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Assignment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8/2020 – 29/08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s, Sources, Requirements &amp; Deficiency of Protein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s, Sources, Requirements &amp; Deficiency of Fat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Assignment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08/2020- 05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Cooking: Boiling, Steaming, Pressure Cooking, Roasting, Grilling, Baking.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9/2020- 12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Cooking: Deep frying, Shallow frying &amp; Microwave Cookin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Assignment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9/2020- 19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s &amp; Symptoms of Pregnanc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omforts during Pregnancy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9/2020- 26/09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ications in Pregnanc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 during Pregnancy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9/2020- 03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tion for Deliver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 of the new born baby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0/2020- 10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ce of breast feeding, Bottle feeding- Advantages, Disadvantages &amp; Comparis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aning &amp; Different types of Weaning Foods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0/2020- 16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Family Planning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/2020- 24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d Constituents: Vitamin A,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C, D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/2020- 30/10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rals: Calcium, Phosphorus, Iron, Sodium &amp; Iodine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1/2020- 07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ed Diet- Concept &amp; Classification of food based on five/seven food groups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11/2020- 12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 &amp; Importance of Child Developm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 between growth &amp; Development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1/2020- 21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les of Developm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mental Tasks at various stages of development</w:t>
            </w:r>
          </w:p>
        </w:tc>
      </w:tr>
      <w:tr>
        <w:trPr>
          <w:trHeight w:val="180" w:hRule="atLeast"/>
        </w:trPr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/2020- 28/11/2020</w:t>
            </w:r>
          </w:p>
        </w:tc>
        <w:tc>
          <w:tcPr>
            <w:tcW w:w="5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 Bank Revision of Entire Syllabu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2:53:00Z</dcterms:created>
  <dc:creator>Manpreet</dc:creator>
  <dc:description/>
  <cp:keywords/>
  <dc:language>en-US</dc:language>
  <cp:lastModifiedBy>Manpreet</cp:lastModifiedBy>
  <dcterms:modified xsi:type="dcterms:W3CDTF">2020-10-11T13:08:00Z</dcterms:modified>
  <cp:revision>2</cp:revision>
  <dc:subject/>
  <dc:title/>
</cp:coreProperties>
</file>