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for Bachelors (First Semester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sion (2020-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com  A+B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Name of the Teacher: Dr. Sukhpre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ubject: English</w:t>
        <w:tab/>
        <w:tab/>
        <w:tab/>
        <w:tab/>
        <w:tab/>
        <w:tab/>
        <w:t>Paper:</w:t>
        <w:tab/>
        <w:t xml:space="preserve"> Compulsory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7" w:type="dxa"/>
        <w:jc w:val="left"/>
        <w:tblInd w:w="-7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22"/>
        <w:gridCol w:w="2802"/>
        <w:gridCol w:w="5693"/>
      </w:tblGrid>
      <w:tr>
        <w:trPr>
          <w:trHeight w:val="521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9/2020-05/09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The Model Millionaire -t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9/2020-12/09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Model Millionaire -text and questions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9/2020-19/09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The Gift of Magi -text and ques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9/2020-26/09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 xml:space="preserve">  </w:t>
            </w: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Lett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Week 5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9/2020-03/10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 </w:t>
            </w: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The Judgement Seat of Vikramaditya-text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10/2020-10/10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The Judgement Seat of Vikramaditya- questions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Memo, Public notice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0/2020-16/10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Auction not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0/2020-24/10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 </w:t>
            </w: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Public notice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0/2020-30/10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Business communication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11/2020 – 07/11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222222"/>
                <w:spacing w:val="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222222"/>
                <w:spacing w:val="0"/>
                <w:sz w:val="28"/>
                <w:szCs w:val="28"/>
              </w:rPr>
              <w:t>Fur – text</w:t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/11/2020 – 12/11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6"/>
                <w:szCs w:val="26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6"/>
                <w:szCs w:val="26"/>
              </w:rPr>
              <w:t>Fur – text and questions</w:t>
            </w:r>
          </w:p>
          <w:p>
            <w:pPr>
              <w:pStyle w:val="Normal"/>
              <w:rPr>
                <w:rFonts w:ascii="Arial;Helvetica" w:hAnsi="Arial;Helvetica" w:eastAsia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</w:rPr>
            </w:r>
          </w:p>
        </w:tc>
      </w:tr>
      <w:tr>
        <w:trPr>
          <w:trHeight w:val="52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1/2020 – 21/11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A Marriage Proposal -text</w:t>
            </w:r>
          </w:p>
        </w:tc>
      </w:tr>
      <w:tr>
        <w:trPr>
          <w:trHeight w:val="18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/2020 – 28/11/2020</w:t>
            </w:r>
          </w:p>
        </w:tc>
        <w:tc>
          <w:tcPr>
            <w:tcW w:w="569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A Marriage proposal -text and questions</w:t>
            </w:r>
          </w:p>
        </w:tc>
      </w:tr>
      <w:tr>
        <w:trPr>
          <w:trHeight w:val="18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01/12/2020 – 05/12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Tender notice</w:t>
            </w:r>
          </w:p>
        </w:tc>
      </w:tr>
      <w:tr>
        <w:trPr>
          <w:trHeight w:val="18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12/2020 – 12/12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Advertisement</w:t>
            </w:r>
          </w:p>
        </w:tc>
      </w:tr>
      <w:tr>
        <w:trPr>
          <w:trHeight w:val="18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2/2020 – 18/12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Interview Skills</w:t>
            </w:r>
          </w:p>
        </w:tc>
      </w:tr>
      <w:tr>
        <w:trPr>
          <w:trHeight w:val="180" w:hRule="atLeast"/>
        </w:trPr>
        <w:tc>
          <w:tcPr>
            <w:tcW w:w="11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2/2020 – 26/12/2020</w:t>
            </w:r>
          </w:p>
        </w:tc>
        <w:tc>
          <w:tcPr>
            <w:tcW w:w="5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849" w:gutter="0" w:header="0" w:top="450" w:footer="0" w:bottom="5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altName w:val="Helvetica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00000A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" w:cs=""/>
      <w:b/>
      <w:bCs/>
      <w:color w:val="00000A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" w:cs=""/>
      <w:b/>
      <w:bCs/>
      <w:kern w:val="2"/>
      <w:sz w:val="32"/>
      <w:szCs w:val="32"/>
      <w:lang w:eastAsia="en-US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color w:val="00000A"/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color w:val="00000A"/>
      <w:sz w:val="22"/>
      <w:szCs w:val="22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en-IN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Wipro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2:04:00Z</dcterms:created>
  <dc:creator>home</dc:creator>
  <dc:description/>
  <dc:language>en-US</dc:language>
  <cp:lastModifiedBy/>
  <dcterms:modified xsi:type="dcterms:W3CDTF">2020-10-08T10:04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