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t Graduate Government College for Girls, Sector-42, Chandigar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Teaching Plan for Bachelors (Third and Fifth Semester) and Post Graduate (Third Semester)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Session (2021-2022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Class: </w:t>
        <w:tab/>
        <w:t>M.A-III SEMESTER</w:t>
        <w:tab/>
        <w:tab/>
        <w:t xml:space="preserve"> Name of the Teacher: PROF. SUDHIR HINDW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Subject: POLITICAL SCIENCE </w:t>
        <w:tab/>
        <w:tab/>
        <w:t>Paper:</w:t>
        <w:tab/>
        <w:t xml:space="preserve">XII (A) DEMOCRACY IN INDIA </w:t>
      </w:r>
      <w:r>
        <w:rPr>
          <w:b/>
          <w:sz w:val="28"/>
          <w:szCs w:val="28"/>
        </w:rPr>
        <w:tab/>
        <w:tab/>
      </w: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75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35"/>
        <w:gridCol w:w="3083"/>
        <w:gridCol w:w="6262"/>
      </w:tblGrid>
      <w:tr>
        <w:trPr>
          <w:trHeight w:val="521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S. No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Dates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color w:val="00000A"/>
                <w:lang w:val="en-IN" w:eastAsia="en-IN"/>
              </w:rPr>
            </w:pPr>
            <w:r>
              <w:rPr>
                <w:b/>
                <w:lang w:val="en-IN" w:eastAsia="en-IN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1.8.2021 TO 16.8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UNIT  I  INTRODUCTION TO THE COURSE AND ITS VARIOUS ASPECTS . INDIAN DEMOCRACY  COLONIAL INHERITANCE AND PREFIGURING DEMOCRACY IN INDIA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2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6.8.2021 TO 21.8.2021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CONSTITUENT ASSEMBLY DEBATES REGARDING DEMOCRACY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3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3.8.2021 TO 28.8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STATE OF DEMOCRACY IN CONTEMPORARY INDIA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4</w:t>
            </w:r>
          </w:p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31.8.2021 TO 4.9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/>
              <w:t>STATE OF DEMOCRACY IN CONTEMPORARY INDIA   : ANALYSIS AND DISCUSSION AND OVERALL DISCUSSION ON VARIOUS ASPECTS OF DEMOCRACY IN INDIA FROM UNIT  I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5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6.9.2021 TO 11.9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DEMOCRACY AND DEVELOPMENT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6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13.9.2021 TO 18.9.2021 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DEVELOPMENT PLANNING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7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0.9.2021 TO 25.9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ECONOMIC REDFORMS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8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7.9.2021 TO 1.10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DISCUSSION ON DEVELOPMENT PLANNING AND LOCATING DEMOCRACY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9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4.10.2021 TO 9.10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LPG AND DISCUSSION ON ECONOMIC RFEORMS AND IMPACT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0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1.10.2021 TO 16.10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IDENTITIES AND RIGHTS  : MOBILIZATION AND CONTESTATION :GENDER AND MINORITY RIGHTS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A"/>
                <w:sz w:val="20"/>
                <w:szCs w:val="20"/>
                <w:lang w:val="en-IN" w:eastAsia="en-IN"/>
              </w:rPr>
            </w:pPr>
            <w:r>
              <w:rPr>
                <w:rFonts w:eastAsia="Calibri" w:cs="Calibri" w:ascii="Calibri" w:hAnsi="Calibri"/>
                <w:color w:val="00000A"/>
                <w:sz w:val="20"/>
                <w:szCs w:val="20"/>
                <w:lang w:val="en-IN" w:eastAsia="en-IN"/>
              </w:rPr>
            </w:r>
          </w:p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  <w:t>Week 11</w:t>
            </w:r>
          </w:p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8.10.2021  to 19.10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Revision 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MID TERM EXAMS 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Week 12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.11.2021 TO 6.11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 xml:space="preserve">POLITICAL INSTITUTIONS 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3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8.11.2021 TO 15.11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POLITICAL INSTITUTION AND DEMOCRATIC CONSOLIDATION : NATURE AND BACKGROUND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4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15.11.2021 TO 20.11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INDIAN FEDERALISM : FEDERALISM IN TRANSITION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5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2.11.2021 TO 27.11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MAJOR CHALLENGES TO INDIAN FEDERAL STRUCTURE</w:t>
            </w:r>
          </w:p>
        </w:tc>
      </w:tr>
      <w:tr>
        <w:trPr>
          <w:trHeight w:val="180" w:hRule="atLeast"/>
        </w:trPr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lang w:val="en-IN" w:eastAsia="en-IN"/>
              </w:rPr>
              <w:t>Week 16</w:t>
            </w:r>
          </w:p>
        </w:tc>
        <w:tc>
          <w:tcPr>
            <w:tcW w:w="30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29.11.2021 TO 30.11.2021</w:t>
            </w:r>
          </w:p>
        </w:tc>
        <w:tc>
          <w:tcPr>
            <w:tcW w:w="62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76" w:before="0" w:after="200"/>
              <w:rPr>
                <w:color w:val="00000A"/>
                <w:lang w:val="en-IN" w:eastAsia="en-IN"/>
              </w:rPr>
            </w:pPr>
            <w:r>
              <w:rPr>
                <w:color w:val="00000A"/>
                <w:lang w:val="en-IN" w:eastAsia="en-IN"/>
              </w:rPr>
              <w:t>PARTICIPATION AT GRASSROOT LEVEL PANCHAYATI RAJ , NATURE AND WORKING</w:t>
            </w:r>
          </w:p>
        </w:tc>
      </w:tr>
    </w:tbl>
    <w:p>
      <w:pPr>
        <w:pStyle w:val="Subtitle"/>
        <w:jc w:val="both"/>
        <w:rPr>
          <w:rFonts w:ascii="Arial" w:hAnsi="Arial" w:cs="Arial"/>
          <w:b w:val="false"/>
          <w:b w:val="false"/>
          <w:bCs w:val="false"/>
          <w:sz w:val="36"/>
          <w:szCs w:val="36"/>
          <w:lang w:val="en-US"/>
        </w:rPr>
      </w:pPr>
      <w:r>
        <w:rPr>
          <w:rFonts w:cs="Arial" w:ascii="Arial" w:hAnsi="Arial"/>
          <w:b w:val="false"/>
          <w:bCs w:val="false"/>
          <w:sz w:val="36"/>
          <w:szCs w:val="36"/>
          <w:lang w:val="en-US"/>
        </w:rPr>
      </w:r>
    </w:p>
    <w:sectPr>
      <w:type w:val="nextPage"/>
      <w:pgSz w:w="11906" w:h="16838"/>
      <w:pgMar w:left="1080" w:right="749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b/>
      <w:color w:val="000000"/>
      <w:sz w:val="36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FootnoteTextChar">
    <w:name w:val="Footnote Text Char"/>
    <w:qFormat/>
    <w:rPr>
      <w:rFonts w:eastAsia="SimSun;宋体"/>
      <w:lang w:val="en-US" w:eastAsia="zh-CN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74" w:leader="none"/>
        <w:tab w:val="left" w:pos="825" w:leader="none"/>
      </w:tabs>
      <w:spacing w:lineRule="auto" w:line="216"/>
      <w:ind w:left="825" w:hanging="465"/>
      <w:jc w:val="both"/>
    </w:pPr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Yiv1752497988msonormal">
    <w:name w:val="yiv1752497988msonormal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50:00Z</dcterms:created>
  <dc:creator>DARSHNA MODI</dc:creator>
  <dc:description/>
  <dc:language>en-US</dc:language>
  <cp:lastModifiedBy>home</cp:lastModifiedBy>
  <cp:lastPrinted>2007-03-30T17:12:00Z</cp:lastPrinted>
  <dcterms:modified xsi:type="dcterms:W3CDTF">2021-09-15T11:50:00Z</dcterms:modified>
  <cp:revision>2</cp:revision>
  <dc:subject/>
  <dc:title>Combating International Terrorism</dc:title>
</cp:coreProperties>
</file>