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 Graduate Government College for Girls, Sector-42, Chandiga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eaching Plan for Bachelors (Third and Fifth Semester) and Post Graduate (Third Semester)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Session (2021-202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Class: </w:t>
        <w:tab/>
        <w:t>M.A-III SEMESTER</w:t>
        <w:tab/>
        <w:t xml:space="preserve"> Name of the Teacher: PROF. SUDHIR HIND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Subject: POLITICAL SCIENCE</w:t>
        <w:tab/>
        <w:t xml:space="preserve"> Paper :COURSE: X COMPARATIVE POLITICS II</w:t>
      </w:r>
      <w:r>
        <w:rPr>
          <w:b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UNDERSTANDING DEVELOPING SOCIETIES </w:t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72"/>
        <w:gridCol w:w="2867"/>
        <w:gridCol w:w="5841"/>
      </w:tblGrid>
      <w:tr>
        <w:trPr>
          <w:trHeight w:val="521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S. No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Dates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1/8/2021 to 14/8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UNIT  I  APPROACHES IN THE POLITICS OF DEVELOPING COUNTRIES  : INTRODUCTION, ANALYSIS HOW TO ADDRESS THE PAPER, MYRIAD ANGLES AND DISCUSSION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2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6/8/2021 to 21/8/202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POLITICAL SOCIOLOGY : SYSTEM THEORY,STRUCTURAL FUNCTIONAL, POLITICAL CULTUR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3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3/8/2021 to 28/8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POLITICAL DEVELOPMENT AND INSTITUTIONALISM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4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31/8/2021 to 4/9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POLITICAL ECONOMY : MODERNIZATION THEORY, DEPENDENCY THEORY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5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6/9/2021 to 11/9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WORLD SYSTEM THEORY , ALTERNATIVE APPROACHES, NEW INSTITUTIONAL APPROACH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6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3/9/2021 to 18/9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COLONIALISM : DEFINITIONAL ASPECTS AND VARIOUS ASPECTS 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7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0/9/2021 to 25/9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IMPACT OF COLONIALISM ON ECONOMY AND CULTUR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8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7/9/2021 to 1/10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NATIONALISM AND ANTI COLONIAL MOVEMENT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9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4/10/2021 to 9/10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CIVIL SOCIETY, ETHNICITY , RACE AND NATIONAL IDENTITIES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0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1/10 /2021 to 16/10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GLOBALIZATION AND DEVELOPING WORLD : IMPACT AND DEBATE 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1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8/9/2021 to 19/10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CONSTITUTIONALISM AND STATE POLITICAL REGIM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MID SEMESTER EXAMINATION 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2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/11/2021 TO 6/11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POLITICAL PARTIES AND INTEREST GROUPS 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3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8/11/2021 TO 13/11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A"/>
                <w:lang w:val="en-IN" w:eastAsia="en-IN"/>
              </w:rPr>
              <w:t xml:space="preserve">INTERESET GROUPS AND NEW SOCIAL MOVEMENTS 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4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5/11/2021 TO 20/11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REVISIONS AND GROUP DISCUSSION ON UNIT I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5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2/11/2021 TO 27/11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REVISION AND GRUP DISCUSSION ON UNIT II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6</w:t>
            </w:r>
          </w:p>
        </w:tc>
        <w:tc>
          <w:tcPr>
            <w:tcW w:w="28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9/11/2021 TO 30/11/2021</w:t>
            </w:r>
          </w:p>
        </w:tc>
        <w:tc>
          <w:tcPr>
            <w:tcW w:w="58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REVISION AND GROPU DISCUSSION ON UNIT III</w:t>
            </w:r>
          </w:p>
        </w:tc>
      </w:tr>
    </w:tbl>
    <w:p>
      <w:pPr>
        <w:pStyle w:val="Normal"/>
        <w:rPr>
          <w:color w:val="00000A"/>
        </w:rPr>
      </w:pPr>
      <w:r>
        <w:rPr>
          <w:color w:val="00000A"/>
        </w:rPr>
      </w:r>
    </w:p>
    <w:sectPr>
      <w:type w:val="nextPage"/>
      <w:pgSz w:w="11906" w:h="16838"/>
      <w:pgMar w:left="1080" w:right="749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  <w:color w:val="000000"/>
      <w:sz w:val="36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rFonts w:eastAsia="SimSun;宋体"/>
      <w:lang w:val="en-US" w:eastAsia="zh-CN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74" w:leader="none"/>
        <w:tab w:val="left" w:pos="825" w:leader="none"/>
      </w:tabs>
      <w:spacing w:lineRule="auto" w:line="216"/>
      <w:ind w:left="825" w:hanging="465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Yiv1752497988msonormal">
    <w:name w:val="yiv1752497988msonormal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52:00Z</dcterms:created>
  <dc:creator>DARSHNA MODI</dc:creator>
  <dc:description/>
  <dc:language>en-US</dc:language>
  <cp:lastModifiedBy>home</cp:lastModifiedBy>
  <cp:lastPrinted>2007-03-30T17:12:00Z</cp:lastPrinted>
  <dcterms:modified xsi:type="dcterms:W3CDTF">2021-09-15T11:52:00Z</dcterms:modified>
  <cp:revision>2</cp:revision>
  <dc:subject/>
  <dc:title>Combating International Terrorism</dc:title>
</cp:coreProperties>
</file>