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 Graduate Government College for Girls, Sector-42, Chandigar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Teaching Plan for Bachelors (Third and Fifth Semester) and Post Graduate (Third Semester)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Session (2021-202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Class: </w:t>
        <w:tab/>
        <w:t>M.A-I SEMESTER</w:t>
        <w:tab/>
        <w:t xml:space="preserve"> Name of the Teacher: PROF. SUDHIR HINDW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bject: POLITICAL SCIENCE</w:t>
        <w:tab/>
        <w:t xml:space="preserve"> Paper :COURSE:II  KEY CONCEPTS IN POLITICAL ANALYSI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/>
      </w:pPr>
      <w:r>
        <w:rPr>
          <w:b/>
        </w:rPr>
        <w:t>NOTE: ALTHOUGH ADMISSIONS FOR MA I SEMESTER ARE NOT DONE YET TENTATIVE PROGRAMMES FWEEK WISE WOULD BE AS GIVEN BELOW AND AS AND WHEN ADMISSIONS FOR MA I DONE TOPICS WOULD BE UNDERTAKEN AS PER REQUIREMENT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7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872"/>
        <w:gridCol w:w="2874"/>
        <w:gridCol w:w="5834"/>
      </w:tblGrid>
      <w:tr>
        <w:trPr>
          <w:trHeight w:val="521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lang w:val="en-IN" w:eastAsia="en-IN"/>
              </w:rPr>
            </w:pPr>
            <w:r>
              <w:rPr>
                <w:b/>
                <w:lang w:val="en-IN" w:eastAsia="en-IN"/>
              </w:rPr>
              <w:t>S. No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lang w:val="en-IN" w:eastAsia="en-IN"/>
              </w:rPr>
            </w:pPr>
            <w:r>
              <w:rPr>
                <w:b/>
                <w:lang w:val="en-IN" w:eastAsia="en-IN"/>
              </w:rPr>
              <w:t>Dates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lang w:val="en-IN" w:eastAsia="en-IN"/>
              </w:rPr>
            </w:pPr>
            <w:r>
              <w:rPr>
                <w:b/>
                <w:lang w:val="en-IN" w:eastAsia="en-IN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11/8/2021 to 14/8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UNIT  I  : INTRODUCTION, ANALYSIS HOW TO ADDRESS THE PAPER, MYRIAD ANGLES AND DISCUSSION  / POLITICS AND POLITICAL : CONFLICT, CONSENSUS , CLASS, PATRIARCHY, PUBLIC AND PRIVATE POWER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2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16/8/2021 to 21/8/2021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POWER: THREE DIMENSIONAL VIEWS OF POWER, INFLUENCE , EXPLOITATION , HEGEMONY, POWER/KNOWLEDGE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3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23/8/2021 to 28/8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POWER: THREE DIMENSIONAL VIEWS OF POWER, INFLUENCE , EXPLOITATION , HEGEMONY, POWER/KNOWLEDGE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4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31/8/2021 to 4/9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POWER: THREE DIMENSIONAL VIEWS OF POWER, INFLUENCE , EXPLOITATION , HEGEMONY, POWER/KNOWLEDGE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5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6/9/2021 to 11/9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WORLD SYSTEM THEORY , ALTERNATIVE APPROACHES, NEW INSTITUTIONAL APPROACH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6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13/9/2021 to 18/9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POWER: THREE DIMENSIONAL VIEWS OF POWER, INFLUENCE , EXPLOITATION , HEGEMONY, POWER/KNOWLEDGE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7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20/9/2021 to 25/9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POWER: THREE DIMENSIONAL VIEWS OF POWER, INFLUENCE , EXPLOITATION , HEGEMONY, POWER/KNOWLEDGE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8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27/9/2021 to 1/10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UNIT II STATE : POLITICAL AUTHORITY  AND POLITICAL OBLIGATIONS , MODERN STATE : THEORIES OF MODERN STATE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9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4/10/2021 to 9/10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STATE-SOCIETY RELATIONSHIP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0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11/10 /2021 to 16/10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CIVIL SOCIETY: HISTORICAL EVOLUTION OF THE CONCEPT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1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18/9/2021 to 19/10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CIVIL SOCIETY AS A MARKET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lang w:val="en-IN" w:eastAsia="en-IN"/>
              </w:rPr>
            </w:pPr>
            <w:r>
              <w:rPr>
                <w:lang w:val="en-IN" w:eastAsia="en-IN"/>
              </w:rPr>
              <w:t xml:space="preserve">MID SEMESTER EXAMINATION 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2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1/11/2021 TO 6/11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STATE – CIVIL SOCIETY RELATIONSHIPS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3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8/11/2021 TO 13/11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UNIT-III DEMOCRACY: MEANING , WHO SHOULD RULE AND WHY?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4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15/11/2021 TO 20/11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 xml:space="preserve"> </w:t>
            </w:r>
            <w:r>
              <w:rPr>
                <w:color w:val="00000A"/>
                <w:lang w:val="en-IN" w:eastAsia="en-IN"/>
              </w:rPr>
              <w:t>LIBERAL DEMOCRACY AND ITS CRITIQUES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5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22/11/2021 TO 27/11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 xml:space="preserve">UNIT IV EQUALITY AND JUSTICE : WHY EQUALITY, RIGHTS : THREE GENERATIONS OF RIGHTS </w:t>
            </w:r>
          </w:p>
        </w:tc>
      </w:tr>
      <w:tr>
        <w:trPr>
          <w:trHeight w:val="180" w:hRule="atLeast"/>
        </w:trPr>
        <w:tc>
          <w:tcPr>
            <w:tcW w:w="18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6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29/11/2021 TO 30/11/2021</w:t>
            </w:r>
          </w:p>
        </w:tc>
        <w:tc>
          <w:tcPr>
            <w:tcW w:w="58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REVISION AND GROPU DISCUSSION ON UNIT III</w:t>
            </w:r>
          </w:p>
        </w:tc>
      </w:tr>
    </w:tbl>
    <w:p>
      <w:pPr>
        <w:pStyle w:val="Normal"/>
        <w:rPr>
          <w:color w:val="00000A"/>
        </w:rPr>
      </w:pPr>
      <w:r>
        <w:rPr>
          <w:color w:val="00000A"/>
        </w:rPr>
      </w:r>
    </w:p>
    <w:sectPr>
      <w:type w:val="nextPage"/>
      <w:pgSz w:w="11906" w:h="16838"/>
      <w:pgMar w:left="1080" w:right="749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  <w:b/>
      <w:color w:val="000000"/>
      <w:sz w:val="36"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rFonts w:eastAsia="SimSun;宋体"/>
      <w:lang w:val="en-US" w:eastAsia="zh-CN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74" w:leader="none"/>
        <w:tab w:val="left" w:pos="825" w:leader="none"/>
      </w:tabs>
      <w:spacing w:lineRule="auto" w:line="216"/>
      <w:ind w:left="825" w:hanging="465"/>
      <w:jc w:val="both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Yiv1752497988msonormal">
    <w:name w:val="yiv1752497988msonormal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46:00Z</dcterms:created>
  <dc:creator>DARSHNA MODI</dc:creator>
  <dc:description/>
  <dc:language>en-US</dc:language>
  <cp:lastModifiedBy>home</cp:lastModifiedBy>
  <cp:lastPrinted>2007-03-30T17:12:00Z</cp:lastPrinted>
  <dcterms:modified xsi:type="dcterms:W3CDTF">2021-09-15T11:46:00Z</dcterms:modified>
  <cp:revision>2</cp:revision>
  <dc:subject/>
  <dc:title>Combating International Terrorism</dc:title>
</cp:coreProperties>
</file>