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Odd Semester (For Ongoing Classes UG-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IF-1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Dr. 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INTRO TO BIOINFORMATICS</w:t>
        <w:tab/>
        <w:t>Period :2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nd </w:t>
      </w:r>
      <w:r>
        <w:rPr>
          <w:rFonts w:cs="Times New Roman" w:ascii="Times New Roman" w:hAnsi="Times New Roman"/>
          <w:b/>
          <w:sz w:val="24"/>
          <w:szCs w:val="24"/>
        </w:rPr>
        <w:t>(4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 A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 : 1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2"/>
        <w:gridCol w:w="1681"/>
        <w:gridCol w:w="6407"/>
      </w:tblGrid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-2021 to 14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1 to 21-08-202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8-2021 to 28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8-2021 to 04-09-2019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 TO BIOINFORMATIC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BASES, ORF, INTRONS, EXONS, SPLICING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LICE VARIANT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 STRUCTURE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CLEOTIDE SEQUENCE DATABASE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AL DEVISION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PEPT, UNIPROT, SWISSPROT</w:t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 –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October 2021)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IFFERENT FORMATS OF SEQUENCES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Z, PUBMED MEDLINE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COILING</w:t>
            </w:r>
          </w:p>
        </w:tc>
      </w:tr>
      <w:tr>
        <w:trPr>
          <w:trHeight w:val="998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LOGY, SIMILARITY, IDENTITY</w:t>
            </w:r>
          </w:p>
        </w:tc>
      </w:tr>
      <w:tr>
        <w:trPr>
          <w:trHeight w:val="725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3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Odd Semester (For Ongoing Classes UG-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IF-2 4thSEM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Dr .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SEQUENCE ANALYSIS</w:t>
        <w:tab/>
        <w:tab/>
        <w:t>Period :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(4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A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Room No :2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2"/>
        <w:gridCol w:w="1681"/>
        <w:gridCol w:w="6407"/>
      </w:tblGrid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-2021 to 14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rwise Sequence Alignment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1 to 21-08-202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lobal Alignment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8-2021 to 28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cal Alignment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8-2021 to 04-09-2019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AST Algorithm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p Penalty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&amp; Affine Gap Penalty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 of Pairs Method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stalW Clustal X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 value , Score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ring Function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ree of Life</w:t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 –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October 2021)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istance and Parsimony methods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tstrapping, Phylip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ustering Methods</w:t>
            </w:r>
          </w:p>
        </w:tc>
      </w:tr>
      <w:tr>
        <w:trPr>
          <w:trHeight w:val="998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oted, Unrooted trees</w:t>
            </w:r>
          </w:p>
        </w:tc>
      </w:tr>
      <w:tr>
        <w:trPr>
          <w:trHeight w:val="725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3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Odd Semester (For Ongoing Classes UG-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IF-3 5thSEM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Dr .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INTRO TO GENOMICS</w:t>
        <w:tab/>
        <w:tab/>
        <w:t>Period :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(4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A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Room No :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2"/>
        <w:gridCol w:w="1681"/>
        <w:gridCol w:w="6407"/>
      </w:tblGrid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-2021 to 14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Genome Project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1 to 21-08-202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ifference between Genome &amp; Proteome, which is more complex &amp; why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8-2021 to 28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genome Applications, Ethical issue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8-2021 to 04-09-2019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ats, Coding and Non coding Region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eats, Coding and Non coding Region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erarchial, Shotgun Sequencing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al and Automated Swquencing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P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morphism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genome Sequence Annotation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erarchial, Shotgun Sequencing</w:t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 –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October 2021)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se Calling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quence Accuracy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llary Electrophoresis</w:t>
            </w:r>
          </w:p>
        </w:tc>
      </w:tr>
      <w:tr>
        <w:trPr>
          <w:trHeight w:val="998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in Termination Methods</w:t>
            </w:r>
          </w:p>
        </w:tc>
      </w:tr>
      <w:tr>
        <w:trPr>
          <w:trHeight w:val="725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3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Odd Semester (For Ongoing Classes UG-PG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Sc BTH-3 5thSEM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ame of the Teacher: Dr .Vikas Shar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BIOINFORMATICS</w:t>
        <w:tab/>
        <w:tab/>
        <w:t>Period :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>(2), 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(1,3,5,6),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(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BIOINFORMATICS</w:t>
        <w:tab/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Room No : 1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2"/>
        <w:gridCol w:w="1681"/>
        <w:gridCol w:w="6407"/>
      </w:tblGrid>
      <w:tr>
        <w:trPr>
          <w:trHeight w:val="521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52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-2021 to 14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BIOINFORMATIC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1 to 21-08-2021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IOINFORMATICS TECHNOLOGY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8-2021 to 28-08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LICATIONS, BIOLOGICAL DATABASE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8-2021 to 04-09-2019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BL, GENBANK, PDB, SCOP CATH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WA, BLAST ALGORITHM, TYPES OF BLAST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M, BLOSSUM, LOG ODD RATIO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A, PROFILE, CONSENSUS SEQUENCE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LOGENETICS TREE TOPOLOGIES, METHOD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OME ANNOTATION, GENE IDENTIFICATION TOOLS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MOL</w:t>
            </w:r>
          </w:p>
        </w:tc>
      </w:tr>
      <w:tr>
        <w:trPr>
          <w:trHeight w:val="180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 SECONDARY STRUCTURE PREDICTION</w:t>
            </w:r>
          </w:p>
        </w:tc>
      </w:tr>
      <w:tr>
        <w:trPr>
          <w:trHeight w:val="180" w:hRule="atLeast"/>
        </w:trPr>
        <w:tc>
          <w:tcPr>
            <w:tcW w:w="936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 –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October 2021)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OTEIN TERTIARY STRUCTURE PREDICTION</w:t>
            </w:r>
          </w:p>
        </w:tc>
      </w:tr>
      <w:tr>
        <w:trPr>
          <w:trHeight w:val="716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ROTEIN TERTIARY STRUCTURE PREDICTION</w:t>
            </w:r>
          </w:p>
        </w:tc>
      </w:tr>
      <w:tr>
        <w:trPr>
          <w:trHeight w:val="744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IN SECONDARY STRUCTURE PREDICTION</w:t>
            </w:r>
          </w:p>
        </w:tc>
      </w:tr>
      <w:tr>
        <w:trPr>
          <w:trHeight w:val="998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FAM, SWISSPROT ,TREMBL</w:t>
            </w:r>
          </w:p>
        </w:tc>
      </w:tr>
      <w:tr>
        <w:trPr>
          <w:trHeight w:val="725" w:hRule="atLeast"/>
        </w:trPr>
        <w:tc>
          <w:tcPr>
            <w:tcW w:w="12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8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30-11-2021</w:t>
            </w:r>
          </w:p>
        </w:tc>
        <w:tc>
          <w:tcPr>
            <w:tcW w:w="640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e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46:00Z</dcterms:created>
  <dc:creator>Vikas Sharma</dc:creator>
  <dc:description/>
  <cp:keywords/>
  <dc:language>en-US</dc:language>
  <cp:lastModifiedBy>Vikas Sharma</cp:lastModifiedBy>
  <dcterms:modified xsi:type="dcterms:W3CDTF">2021-09-14T04:48:00Z</dcterms:modified>
  <cp:revision>1</cp:revision>
  <dc:subject/>
  <dc:title/>
</cp:coreProperties>
</file>