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 Graduate Govt. College for Girls, Sector-42, Chandigar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Teaching Plan for Bachelors and Post Graduate (First Semester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(2021-202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lass: M.A-I SEMESTER            Name of the Teacher : Prof. Sudhir Hindwan</w:t>
      </w:r>
    </w:p>
    <w:p>
      <w:pPr>
        <w:pStyle w:val="Normal"/>
        <w:rPr/>
      </w:pPr>
      <w:r>
        <w:rPr>
          <w:b/>
        </w:rPr>
        <w:tab/>
        <w:tab/>
      </w:r>
      <w:r>
        <w:rPr/>
        <w:tab/>
      </w:r>
      <w:r>
        <w:rPr>
          <w:b/>
        </w:rPr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Subject:POLITICAL SCIENCE  Paper :IV: INTERNATIONAL RELATRIONS : AN HISTORICAL OVERVIEW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</w:rPr>
      </w:pPr>
      <w:r>
        <w:rPr>
          <w:b/>
        </w:rPr>
        <w:t>NOTE: ALTHOUGH ADMISSIONS FOR MA I SEMESTER ARE NOT DONE YET TENTATIVE PROGRAMMES FWEEK WISE WOULD BE AS GIVEN BELOW AND AS AND WHEN ADMISSIONS FOR MA I DONE TOPICS WOULD BE UNDERTAKEN AS PER REQUIREMENT.</w:t>
      </w:r>
    </w:p>
    <w:p>
      <w:pPr>
        <w:pStyle w:val="Normal"/>
        <w:rPr/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7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402"/>
        <w:gridCol w:w="2874"/>
        <w:gridCol w:w="5821"/>
      </w:tblGrid>
      <w:tr>
        <w:trPr>
          <w:trHeight w:val="521" w:hRule="atLeast"/>
        </w:trPr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No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s</w:t>
            </w:r>
          </w:p>
        </w:tc>
        <w:tc>
          <w:tcPr>
            <w:tcW w:w="582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s to be Covered</w:t>
            </w:r>
          </w:p>
        </w:tc>
      </w:tr>
      <w:tr>
        <w:trPr>
          <w:trHeight w:val="1499" w:hRule="atLeast"/>
        </w:trPr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Week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11/8/2021  to  14/8/2021</w:t>
            </w:r>
          </w:p>
        </w:tc>
        <w:tc>
          <w:tcPr>
            <w:tcW w:w="582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I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risis and Collapse of the 19th Century International system. : Causes of  Challenges and Nature of International Relations therei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Week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16/8/2021 TO 21/8/202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</w:rPr>
              <w:t>World War I  :  Causes and Consequences.</w:t>
            </w:r>
          </w:p>
        </w:tc>
      </w:tr>
      <w:tr>
        <w:trPr>
          <w:trHeight w:val="180" w:hRule="atLeast"/>
        </w:trPr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Week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23/8/2021 TO 28/8/2021</w:t>
            </w:r>
          </w:p>
        </w:tc>
        <w:tc>
          <w:tcPr>
            <w:tcW w:w="5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</w:rPr>
              <w:t>World War II :  Causes and Consequences</w:t>
            </w:r>
          </w:p>
        </w:tc>
      </w:tr>
      <w:tr>
        <w:trPr>
          <w:trHeight w:val="180" w:hRule="atLeast"/>
        </w:trPr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Week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31/8/2021 TO 4/9/2021</w:t>
            </w:r>
          </w:p>
        </w:tc>
        <w:tc>
          <w:tcPr>
            <w:tcW w:w="5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</w:rPr>
              <w:t>Decolonization, Rise and Decline of third World ism</w:t>
            </w:r>
          </w:p>
        </w:tc>
      </w:tr>
      <w:tr>
        <w:trPr>
          <w:trHeight w:val="180" w:hRule="atLeast"/>
        </w:trPr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Week 5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6/9/2021 TO 11/9/2021</w:t>
            </w:r>
          </w:p>
        </w:tc>
        <w:tc>
          <w:tcPr>
            <w:tcW w:w="5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</w:rPr>
              <w:t>Decolonization, Rise and Decline of Third World ism</w:t>
            </w:r>
          </w:p>
        </w:tc>
      </w:tr>
      <w:tr>
        <w:trPr>
          <w:trHeight w:val="180" w:hRule="atLeast"/>
        </w:trPr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Week 6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13/9/2021 TO 18/9/2021</w:t>
            </w:r>
          </w:p>
        </w:tc>
        <w:tc>
          <w:tcPr>
            <w:tcW w:w="5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ding blocs (NAFTA, APEC, EU &amp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PTA).</w:t>
            </w:r>
          </w:p>
        </w:tc>
      </w:tr>
      <w:tr>
        <w:trPr>
          <w:trHeight w:val="180" w:hRule="atLeast"/>
        </w:trPr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Week 7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20/9/2021 TO 25/9/2021</w:t>
            </w:r>
          </w:p>
        </w:tc>
        <w:tc>
          <w:tcPr>
            <w:tcW w:w="5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ing blocs (NAFTA, APEC, EU &amp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PTA).</w:t>
            </w:r>
          </w:p>
        </w:tc>
      </w:tr>
      <w:tr>
        <w:trPr>
          <w:trHeight w:val="180" w:hRule="atLeast"/>
        </w:trPr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Week 8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27/9/2021 TO 1/10/2021</w:t>
            </w:r>
          </w:p>
        </w:tc>
        <w:tc>
          <w:tcPr>
            <w:tcW w:w="5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merging of Super powers, forms and phases of Bi Polarity in the cold wa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Week 9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4/10/2021 TO 9/10/2021</w:t>
            </w:r>
          </w:p>
        </w:tc>
        <w:tc>
          <w:tcPr>
            <w:tcW w:w="5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 DEBATE &amp; ONLINE SEMINAR</w:t>
            </w:r>
          </w:p>
          <w:p>
            <w:pPr>
              <w:pStyle w:val="Normal"/>
              <w:rPr/>
            </w:pPr>
            <w:r>
              <w:rPr>
                <w:b/>
              </w:rPr>
              <w:t>Emerging of Super powers, forms and phases of Bi Polarity in the cold wa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Week 10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11/10/2021 TO 16/10/2021</w:t>
            </w:r>
          </w:p>
        </w:tc>
        <w:tc>
          <w:tcPr>
            <w:tcW w:w="5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clear Politics : Issues of Proliferation, Discrimination and Hegemony</w:t>
            </w:r>
          </w:p>
        </w:tc>
      </w:tr>
      <w:tr>
        <w:trPr>
          <w:trHeight w:val="180" w:hRule="atLeast"/>
        </w:trPr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Week 11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18/102021 TO 19/10/2021</w:t>
            </w:r>
          </w:p>
        </w:tc>
        <w:tc>
          <w:tcPr>
            <w:tcW w:w="5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llapse of the Socialist Bloc : Alternative Interpretation of its causes, consequences and future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ossibilities . End of cold war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D SEMESTER EXAMS 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5" w:hRule="atLeast"/>
        </w:trPr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Week 12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1/11/2021 TO 6/11/2021</w:t>
            </w:r>
          </w:p>
        </w:tc>
        <w:tc>
          <w:tcPr>
            <w:tcW w:w="5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LASS DISCUSSION AND INDIVIDUAL PRESENTATIONS ON MYRIAD TOPICS ARISING OUT OF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ollapse of the Socialist Bloc : Alternative interpretation of its causes, consequences and futur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ossibilities. End of cold war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Week 13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8/11/2021 TO 15/11/2021</w:t>
            </w:r>
          </w:p>
        </w:tc>
        <w:tc>
          <w:tcPr>
            <w:tcW w:w="5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ing Issues in a Changing World Ethnicity, environment ,sustainable development, gender &amp; peace</w:t>
            </w:r>
          </w:p>
        </w:tc>
      </w:tr>
      <w:tr>
        <w:trPr>
          <w:trHeight w:val="180" w:hRule="atLeast"/>
        </w:trPr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Week 14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15/11/2021 TO 20/11/2021</w:t>
            </w:r>
          </w:p>
        </w:tc>
        <w:tc>
          <w:tcPr>
            <w:tcW w:w="5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-IV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Transformation Facilities and  Conditions , World Trade Organization</w:t>
            </w:r>
          </w:p>
          <w:p>
            <w:pPr>
              <w:pStyle w:val="Normal"/>
              <w:rPr/>
            </w:pPr>
            <w:r>
              <w:rPr>
                <w:b/>
              </w:rPr>
              <w:t>Emerging World Order .Globalization, Regionalism</w:t>
            </w:r>
          </w:p>
        </w:tc>
      </w:tr>
      <w:tr>
        <w:trPr>
          <w:trHeight w:val="180" w:hRule="atLeast"/>
        </w:trPr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Week 15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22/11/2021 TO 27/11/2021</w:t>
            </w:r>
          </w:p>
        </w:tc>
        <w:tc>
          <w:tcPr>
            <w:tcW w:w="5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ing role of IMF and The World Bank : Structural Adjustment Programmes</w:t>
            </w:r>
          </w:p>
        </w:tc>
      </w:tr>
      <w:tr>
        <w:trPr>
          <w:trHeight w:val="180" w:hRule="atLeast"/>
        </w:trPr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Week 16</w:t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>29/11/2021 TO 30/11/2021</w:t>
            </w:r>
          </w:p>
        </w:tc>
        <w:tc>
          <w:tcPr>
            <w:tcW w:w="5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POLARITY AND MULTIPOLARITY</w:t>
            </w:r>
          </w:p>
        </w:tc>
      </w:tr>
      <w:tr>
        <w:trPr>
          <w:trHeight w:val="180" w:hRule="atLeast"/>
        </w:trPr>
        <w:tc>
          <w:tcPr>
            <w:tcW w:w="14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ELOPMENT OF REGIONAL ALLIANCES, TESTS AND DEBAT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34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eferences, Books, etc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PT ready for uploading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. H Carr-</w:t>
            </w:r>
            <w:r>
              <w:rPr>
                <w:rStyle w:val="Emphasis"/>
                <w:rFonts w:cs="Arial" w:ascii="Arial" w:hAnsi="Arial"/>
                <w:b/>
                <w:bCs/>
                <w:color w:val="444444"/>
                <w:sz w:val="22"/>
                <w:szCs w:val="22"/>
                <w:shd w:fill="FFFFFF" w:val="clear"/>
              </w:rPr>
              <w:t>International Relations Between the Two World Wars</w:t>
            </w:r>
            <w:r>
              <w:rPr>
                <w:rFonts w:cs="Arial" w:ascii="Arial" w:hAnsi="Arial"/>
                <w:b/>
                <w:color w:val="444444"/>
                <w:sz w:val="22"/>
                <w:szCs w:val="22"/>
                <w:shd w:fill="FFFFFF" w:val="clear"/>
              </w:rPr>
              <w:t>, 1919-1939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ul Kennedy-Rise and Fall of Great Powers, Economic Change and Military Conflict from 1500-2000, Fontana 1988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ul Kennedy, Preparing for the Twenty-First Century, Indus, Harper Collins, 1993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444444"/>
                <w:sz w:val="22"/>
                <w:szCs w:val="22"/>
                <w:shd w:fill="FFFFFF" w:val="clear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hupinderBrar, Explaining Communist Crises, Ajanta, 1994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jni Kothari-Politics in India, Longman 1970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. H Morris Jones-Govt. and Politics in India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. Irish &amp; J.W. Protho : The Politics of American Democracy, Prentice Hall, 1968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H. Birch : The British System of Government, Allen &amp;Unwin, 1980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. J. Weller : The Government of Politics of Communist China, Hutchinson, 1970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jni Kothari-Caste in Indian Politics, Orient Longman 1970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oyaHasan, E Sridharan—India’s Living Constitution: Ideas, Practice and Controversies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before="0" w:after="90"/>
              <w:contextualSpacing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. D Basu-Introduction to the Constitution of India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before="0" w:after="90"/>
              <w:contextualSpacing/>
              <w:outlineLvl w:val="2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d Hague and Martin Harrop --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mparative-Government-Politics-An-introduction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before="0" w:after="90"/>
              <w:contextualSpacing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avi, H., The State in Post-Colonial Societies: Pakistan and Bangladesh, New Left Review, No. 74, 1972.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before="0" w:after="90"/>
              <w:contextualSpacing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llen, C. and G. Willams (eds.), Sociology of 'Developing Societies', Sub-Saharan Africa, Macmillan, London, 1982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before="0" w:after="90"/>
              <w:contextualSpacing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 Cammack, Paul, David Pool and William Tordoff, Third World Politics: A Comparative Introduction, John Hopkins University Press, Baltimore, 1993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before="0" w:after="90"/>
              <w:contextualSpacing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aramani, Daniele, Comparative Politics, Oxford University Press, Oxford, 2014.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before="0" w:after="90"/>
              <w:contextualSpacing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lapham,C., Third World Politics: An Introduction, Routledge, London 1985.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before="0" w:after="90"/>
              <w:contextualSpacing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ickovick, J. Tyler and Jonathan Eastwood, Comparative Politics: Integrating Theories, Methods, and Cases, Oxford University press, Oxford, 2014.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before="0" w:after="90"/>
              <w:contextualSpacing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Eckstein, Harry and David, E. Apter, Comparative Politics : A Reader, The Free Press of Glencoe, London, 1994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before="0" w:after="90"/>
              <w:contextualSpacing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anor, James (ed.), Third World Politics, Longman, London, 1991.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before="0" w:after="90"/>
              <w:contextualSpacing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ohanty, Manorajan, P. Mukherji with O. Tornquist, People’s Rights, Social Movements and the State in the Third World, Sage, New Delhi, 1998.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before="0" w:after="90"/>
              <w:contextualSpacing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andall, V., Political Parties in the Third World, Sage, London, 1988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orld affairs: The Journal of International Issues, Volume 16, No-4, Winter Oct-Dec2012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net:-------sites like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Wikipedia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  <w:hyperlink r:id="rId2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www.google.com</w:t>
              </w:r>
            </w:hyperlink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  <w:hyperlink r:id="rId3">
              <w:r>
                <w:rPr>
                  <w:rStyle w:val="InternetLink"/>
                  <w:rFonts w:cs="Calibri" w:ascii="Calibri" w:hAnsi="Calibri"/>
                  <w:b/>
                  <w:sz w:val="22"/>
                  <w:szCs w:val="22"/>
                </w:rPr>
                <w:t>www.yahoo.com</w:t>
              </w:r>
            </w:hyperlink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ws Channels-CNN,BBC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ading Newspapers ( Edit and International Page,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onomic and Political Weekl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instream Weekl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ournal of Peace Studies , Int. Centre for Peace Studie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an Blondel : An Introduction to Comparative Government, Praeger, 1969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G. Almond and B. Powell : Comparative Politics : A Development Approach, Little Brown, 1966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Yojana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dia Today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he Hindu ( Edit Page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dhirHindwan, Encountering New Tentacles of Terrorism, Global Vision, 2011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dhir Hindwan-Caste Violence in India, Global Vision, 2012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PPROXIMATELY MORE THAN 30 PPTS ( VERY  IMPORTANT WITH REGARD TO SYLLABUS ) OF ALL THE  PAPERS  HAVE ALREADY BEING SHARED IN STUDENTS STUDY GROUPS </w:t>
            </w:r>
          </w:p>
          <w:p>
            <w:pPr>
              <w:pStyle w:val="ListParagrap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49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b/>
      <w:color w:val="000000"/>
      <w:sz w:val="36"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FootnoteTextChar">
    <w:name w:val="Footnote Text Char"/>
    <w:qFormat/>
    <w:rPr>
      <w:rFonts w:eastAsia="SimSun;宋体"/>
      <w:lang w:val="en-US" w:eastAsia="zh-CN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74" w:leader="none"/>
        <w:tab w:val="left" w:pos="825" w:leader="none"/>
      </w:tabs>
      <w:spacing w:lineRule="auto" w:line="216"/>
      <w:ind w:left="825" w:hanging="465"/>
      <w:jc w:val="both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Yiv1752497988msonormal">
    <w:name w:val="yiv1752497988msonormal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SimSun;宋体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" TargetMode="External"/><Relationship Id="rId3" Type="http://schemas.openxmlformats.org/officeDocument/2006/relationships/hyperlink" Target="http://www.yahoo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48:00Z</dcterms:created>
  <dc:creator>DARSHNA MODI</dc:creator>
  <dc:description/>
  <dc:language>en-US</dc:language>
  <cp:lastModifiedBy>home</cp:lastModifiedBy>
  <cp:lastPrinted>2007-03-30T17:12:00Z</cp:lastPrinted>
  <dcterms:modified xsi:type="dcterms:W3CDTF">2021-09-15T11:48:00Z</dcterms:modified>
  <cp:revision>2</cp:revision>
  <dc:subject/>
  <dc:title>Combating International Terrorism</dc:title>
</cp:coreProperties>
</file>