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A I Sem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DR POOJA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English Paper 1</w:t>
        <w:tab/>
        <w:tab/>
        <w:tab/>
        <w:t>Period: 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(1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 xml:space="preserve">Literary Movements </w:t>
        <w:tab/>
        <w:tab/>
        <w:t>Room No: 1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4"/>
        <w:gridCol w:w="2858"/>
        <w:gridCol w:w="6574"/>
      </w:tblGrid>
      <w:tr>
        <w:trPr>
          <w:trHeight w:val="521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classicism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jean Hytier and jean Guicharnaud essay - The classicism of the classic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the Text 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ace: Ars Poetica : reading the text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related question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nginus : Reading 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the Text </w:t>
            </w:r>
          </w:p>
        </w:tc>
      </w:tr>
      <w:tr>
        <w:trPr>
          <w:trHeight w:val="716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the Text: neo classicism of  Samuel Johnson</w:t>
            </w:r>
          </w:p>
        </w:tc>
      </w:tr>
      <w:tr>
        <w:trPr>
          <w:trHeight w:val="716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s</w:t>
            </w:r>
          </w:p>
        </w:tc>
      </w:tr>
      <w:tr>
        <w:trPr>
          <w:trHeight w:val="515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Neo classicism</w:t>
            </w:r>
          </w:p>
        </w:tc>
      </w:tr>
      <w:tr>
        <w:trPr>
          <w:trHeight w:val="725" w:hRule="atLeast"/>
        </w:trPr>
        <w:tc>
          <w:tcPr>
            <w:tcW w:w="1057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homas kaminski 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the Text: Henry Fielding 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the Text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the Text: M H Abrams 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the Text: Seamus Perry romanticism 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ding the Text: romanticism of Coleridge 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and Answer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6:14:00Z</dcterms:created>
  <dc:creator>Valued Customer</dc:creator>
  <dc:description/>
  <cp:keywords/>
  <dc:language>en-US</dc:language>
  <cp:lastModifiedBy>Valued Customer</cp:lastModifiedBy>
  <cp:lastPrinted>2019-08-30T12:36:00Z</cp:lastPrinted>
  <dcterms:modified xsi:type="dcterms:W3CDTF">2019-08-31T06:21:00Z</dcterms:modified>
  <cp:revision>4</cp:revision>
  <dc:subject/>
  <dc:title/>
</cp:coreProperties>
</file>