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BSc II &amp; MSc 1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Name of the Teacher: DR DALIP KUMA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ZOOLOGY</w:t>
        <w:tab/>
        <w:tab/>
        <w:tab/>
        <w:t xml:space="preserve">Period: As per details mentioned in Time Tab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 xml:space="preserve">B( BSc ) ; Paper IV ( MSc )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:126; 130,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ntroduction </w:t>
            </w:r>
            <w:r>
              <w:rPr>
                <w:rFonts w:cs="Times New Roman" w:ascii="Times New Roman" w:hAnsi="Times New Roman"/>
              </w:rPr>
              <w:t>: Definition, subdivision &amp; scope of ecolog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biotic Factors </w:t>
            </w:r>
            <w:r>
              <w:rPr>
                <w:rFonts w:cs="Times New Roman" w:ascii="Times New Roman" w:hAnsi="Times New Roman"/>
              </w:rPr>
              <w:t>: Temperature, light and soil as ecological factor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Enzymes: Nature, their classification and coenzymes </w:t>
            </w:r>
          </w:p>
          <w:p>
            <w:pPr>
              <w:pStyle w:val="Normal"/>
              <w:rPr/>
            </w:pPr>
            <w:r>
              <w:rPr/>
              <w:t>Embden Meyerhoff, Parnas pathway(glycolysis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 and interspecific relationships ;Mimicry and Protective colouration – Definition, types of mimicry with example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tricarboxylic acid cycle ;The Hexose Monophosphate Shunt, Glycogenesis and Glycogenolysi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cological Adaptations </w:t>
            </w:r>
            <w:r>
              <w:rPr>
                <w:rFonts w:cs="Times New Roman" w:ascii="Times New Roman" w:hAnsi="Times New Roman"/>
              </w:rPr>
              <w:t>: Desert, aerial adaptations in animal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rminal Oxidation , Structure of carbohydrates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Ecological Adaptations </w:t>
            </w:r>
            <w:r>
              <w:rPr>
                <w:rFonts w:cs="Times New Roman" w:ascii="Times New Roman" w:hAnsi="Times New Roman"/>
              </w:rPr>
              <w:t>: Fusorial and Aquatic adaptations in animal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 BSc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Structure of  Proteins and Lipids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pulation </w:t>
            </w:r>
            <w:r>
              <w:rPr>
                <w:rFonts w:cs="Times New Roman" w:ascii="Times New Roman" w:hAnsi="Times New Roman"/>
              </w:rPr>
              <w:t xml:space="preserve">: Characteristics, ecological niche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iotic community </w:t>
            </w:r>
            <w:r>
              <w:rPr>
                <w:rFonts w:cs="Times New Roman" w:ascii="Times New Roman" w:hAnsi="Times New Roman"/>
              </w:rPr>
              <w:t>: Characteristics of biotic community, ecological nich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cture of Nucleic Acid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cological succession </w:t>
            </w:r>
            <w:r>
              <w:rPr>
                <w:rFonts w:cs="Times New Roman" w:ascii="Times New Roman" w:hAnsi="Times New Roman"/>
              </w:rPr>
              <w:t>: Definition, types of succession, Xerarch &amp; Hydrar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cture and Function of Plasma and formed elements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 of climax community, theories of success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ood Clotting ; Lymph ; Blood Pressure 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nergy flow through ecosystem, ecological pyramids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rinciples of limiting factors </w:t>
            </w:r>
            <w:r>
              <w:rPr>
                <w:rFonts w:cs="Times New Roman" w:ascii="Times New Roman" w:hAnsi="Times New Roman"/>
              </w:rPr>
              <w:t>: Liebig’s law of minimum, Shelfords law of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erance and the combined concept of limiting factor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ood Group; Nodal Tissue , EC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ogeochemical Cycles </w:t>
            </w:r>
            <w:r>
              <w:rPr>
                <w:rFonts w:cs="Times New Roman" w:ascii="Times New Roman" w:hAnsi="Times New Roman"/>
              </w:rPr>
              <w:t>: Definition, different types of gaseous and sedimentary biogeochemical cyc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igin and Regulation of Cardiac  Cycle ; Heart beat ; Micro-Circulation 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MSc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ecosystems of the worl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estion –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tra and Intra Cellular diges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  <w:r>
              <w:rPr>
                <w:rFonts w:cs="Times New Roman" w:ascii="Times New Roman" w:hAnsi="Times New Roman"/>
              </w:rPr>
              <w:t xml:space="preserve">Feeding, Learning, reasoning, instinctiv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estion –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, Gastro-Intestinal Hormone ; Symbiotic Digestion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ative behavior, Social behavior of animals ,Circadian rhyth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t of Gases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ual behavior of anima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sport of Oxygen ; OD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ental Car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sport of Carbon Dioxide , Chloride Shif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sh Migra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rol of breathing and Factors of transport of Gases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MSc 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rd Migra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BSc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har Effects , Haldane effect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MSc )/ ( BSc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of Unit I and I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7:36:00Z</dcterms:created>
  <dc:creator>home</dc:creator>
  <dc:description/>
  <cp:keywords/>
  <dc:language>en-US</dc:language>
  <cp:lastModifiedBy>Microsoft Office User</cp:lastModifiedBy>
  <dcterms:modified xsi:type="dcterms:W3CDTF">2019-09-12T17:39:00Z</dcterms:modified>
  <cp:revision>3</cp:revision>
  <dc:subject/>
  <dc:title/>
</cp:coreProperties>
</file>