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2019-20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lass: Biotech Hons. II yr (3</w:t>
      </w:r>
      <w:r>
        <w:rPr>
          <w:rFonts w:cs="Times New Roman" w:ascii="Times New Roman" w:hAnsi="Times New Roman"/>
          <w:u w:val="single"/>
          <w:vertAlign w:val="superscript"/>
        </w:rPr>
        <w:t>rd</w:t>
      </w:r>
      <w:r>
        <w:rPr>
          <w:rFonts w:cs="Times New Roman" w:ascii="Times New Roman" w:hAnsi="Times New Roman"/>
          <w:u w:val="single"/>
        </w:rPr>
        <w:t xml:space="preserve">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Biochemistry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eriod: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>, 4</w:t>
      </w:r>
      <w:r>
        <w:rPr>
          <w:rFonts w:cs="Times New Roman" w:ascii="Times New Roman" w:hAnsi="Times New Roman"/>
          <w:u w:val="single"/>
          <w:vertAlign w:val="superscript"/>
        </w:rPr>
        <w:t xml:space="preserve">th </w:t>
      </w:r>
      <w:r>
        <w:rPr>
          <w:rFonts w:cs="Times New Roman" w:ascii="Times New Roman" w:hAnsi="Times New Roman"/>
          <w:u w:val="single"/>
        </w:rPr>
        <w:t xml:space="preserve"> , 7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ture (mon), 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 Lecture (tues) &amp; 4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ture (wed &amp; thurs)</w:t>
      </w:r>
    </w:p>
    <w:p>
      <w:pPr>
        <w:pStyle w:val="Normal"/>
        <w:rPr/>
      </w:pPr>
      <w:r>
        <w:rPr/>
        <w:t>Room No: 103 and 122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6120"/>
      </w:tblGrid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7-2019 to 27-07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hydrate metabolism: Biosynthesis and degradation of glucose; feeder pathways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lysis;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07-2019 to 03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b cycle, amphibolic nature of the Kreb’s cycle; regulation of Krebs cycle,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5-08-2019 to 10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 of gluconegenesis. Glycogen metabolism.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-08-2019 to 17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ochondrial electron transport chain, oxidative phosphorylation;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9-08-2019 to 24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 of ATP synthesis; Lipid Metabolism: Biosynthesis and degradation of fatty acids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6-08-2019 to 31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 oxidation of saturate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aturated and polyunsaturated fatty acids.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-09-2019 to 07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on of ketone bodies, their function and Physiological significance. Fatty acid synthesis: multifunctional enzyme complex in eukaryotes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9-09-2019 to 14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 of citrate. Regulation of fatty acid metabolism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6-09-2019 to 21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sterol metabolism: Biosynthesis of cholesterol and its regulation.</w:t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9-2019 to 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Youth Festival 24-09-2019 to 27-09-2019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9 to 05-10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ic acid metabolism: Biosynthesis of purine and pyrimidine nucleotides; salvage rea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bolism of purines and pyrimidines, urea cycle</w:t>
            </w:r>
          </w:p>
        </w:tc>
      </w:tr>
      <w:tr>
        <w:trPr>
          <w:trHeight w:val="161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</w:t>
            </w:r>
          </w:p>
        </w:tc>
      </w:tr>
      <w:tr>
        <w:trPr>
          <w:trHeight w:val="12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0-2019 to 19-10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 acid metabolism: Biosynthesis of nutritionally non-essential amino acids; catabolism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n skeleton of amino acids.</w:t>
            </w:r>
          </w:p>
        </w:tc>
      </w:tr>
      <w:tr>
        <w:trPr>
          <w:trHeight w:val="153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0-2019 to 26-10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ion of amino acids to specialized products; amino aci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precursors of porphyrins, bile pigments and biogenic amines.</w:t>
            </w:r>
          </w:p>
        </w:tc>
      </w:tr>
      <w:tr>
        <w:trPr>
          <w:trHeight w:val="153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9-10-2019 to 02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bolism: Metabolic pathways, biochemical reaction mechanism, energy rich metaboli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pled reactions, substrate level phosphorylation.</w:t>
            </w:r>
          </w:p>
        </w:tc>
      </w:tr>
      <w:tr>
        <w:trPr>
          <w:trHeight w:val="6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4-11-2019 to 09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 of ATP: Structural basis of hi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sphoryl transfer potential of ATP. Sources of cellular energy, activated carriers.</w:t>
            </w:r>
          </w:p>
        </w:tc>
      </w:tr>
      <w:tr>
        <w:trPr>
          <w:trHeight w:val="61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1-11-2019 to 16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metabolic pathways.</w:t>
            </w:r>
          </w:p>
        </w:tc>
      </w:tr>
      <w:tr>
        <w:trPr>
          <w:trHeight w:val="2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8-11-2019 to 23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olu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metabolic pathways.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5-11-2019 to 30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nd revision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40:00Z</dcterms:created>
  <dc:creator>H.P</dc:creator>
  <dc:description/>
  <cp:keywords/>
  <dc:language>en-US</dc:language>
  <cp:lastModifiedBy>H.P</cp:lastModifiedBy>
  <dcterms:modified xsi:type="dcterms:W3CDTF">2007-02-12T05:25:00Z</dcterms:modified>
  <cp:revision>2</cp:revision>
  <dc:subject/>
  <dc:title/>
</cp:coreProperties>
</file>