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M. Sc. II Botany</w:t>
        <w:tab/>
        <w:tab/>
        <w:tab/>
        <w:tab/>
        <w:t>Name of the Teacher: Dr. Garima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 Biotechnology</w:t>
        <w:tab/>
        <w:tab/>
        <w:tab/>
        <w:tab/>
        <w:t xml:space="preserve">Period : V (1-3)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aper : XIII</w:t>
        <w:tab/>
        <w:tab/>
        <w:tab/>
        <w:tab/>
        <w:t xml:space="preserve">                      Room No : 21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History and Scope of biotechnology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Tissue culture techniques ,totipotency, nutritional requirements, cell and organ differentiation, somaclonal variatio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Somatic 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embryogenesis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, mentor pollen technology, embryo culture and rescue, 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Germplasm conservation, isolation of protoplast, sulture and fusion method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oduction of hybrid and cybrids.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Anther and pollen culture, 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Nutrional requirements and use of hybrid and cybrid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pplication of biotechnology (medicine and agriculture, human welfare)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Transgenics and applications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ecombinant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 DNA technology, vectors, 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estriction endonucleases, ligases, DNA isolation, Nitrogen fixation, biogas, fermentation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SCP, pollution, Biosensor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Biosafty, risk assessment, regula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inment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: M. Sc. II Botany       </w:t>
        <w:tab/>
        <w:tab/>
        <w:tab/>
        <w:t>Name of the Teacher: Dr. Garima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 Cytogentics</w:t>
        <w:tab/>
        <w:tab/>
        <w:tab/>
        <w:t xml:space="preserve">           Period :I-II (4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 : XIV</w:t>
        <w:tab/>
        <w:tab/>
        <w:tab/>
        <w:tab/>
        <w:tab/>
        <w:tab/>
        <w:t>Room No : 21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hromosome structure and packaging of DNA,  Molecular organization.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rRNA, Unique 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epetitive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 DNA, euchromatin and heterochromati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Karyotyping, banding pattern and use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Special types of chromosome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Karyotype evolution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lien gene, transfer of whole genome, individual and segment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Method of detections,  and characterization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Utility of alien lines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CR, C value, nuclear DNA contents, blotting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FLP, AFLP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FISH, GISH, chromosome walking and jump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APD and mapp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: M.Sc. I Botany</w:t>
        <w:tab/>
        <w:tab/>
        <w:tab/>
        <w:tab/>
        <w:t>Name of the Teacher: Dr. Garima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bject: Lab Tech </w:t>
        <w:tab/>
        <w:tab/>
        <w:tab/>
        <w:tab/>
        <w:t xml:space="preserve">            Period : I (5,6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per :IV     </w:t>
        <w:tab/>
        <w:tab/>
        <w:tab/>
        <w:tab/>
        <w:tab/>
        <w:t xml:space="preserve">            Room No : 211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Microscopy (bright field, phase contrast, fluorescence)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Electron microscopy and applica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H metery and applica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Electrophoresis , types and applica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soelectric focusing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i/>
                <w:sz w:val="28"/>
                <w:szCs w:val="28"/>
              </w:rPr>
              <w:t xml:space="preserve">Chromatography, Thin layer, paper, 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i/>
                <w:sz w:val="28"/>
                <w:szCs w:val="28"/>
              </w:rPr>
              <w:t>gel exclusion, ion exchange, HPLC and application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i/>
                <w:sz w:val="28"/>
                <w:szCs w:val="28"/>
              </w:rPr>
              <w:t>Centrifugation, types rotor and applications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Spectrophotometery, beer lambert law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Types and applications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adio tracer technique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utoradiography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5:17:00Z</dcterms:created>
  <dc:creator>home</dc:creator>
  <dc:description/>
  <dc:language>en-US</dc:language>
  <cp:lastModifiedBy>bot</cp:lastModifiedBy>
  <dcterms:modified xsi:type="dcterms:W3CDTF">2018-02-04T05:17:00Z</dcterms:modified>
  <cp:revision>2</cp:revision>
  <dc:subject/>
  <dc:title/>
</cp:coreProperties>
</file>