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: BCA 1 SEM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Name of the Teacher: Sudhir Kumar Sharma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Subject: </w:t>
      </w:r>
      <w:r>
        <w:rPr>
          <w:b/>
          <w:szCs w:val="28"/>
        </w:rPr>
        <w:t xml:space="preserve">Computer Fundamentals and Computing Software 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iod: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Paper: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IN"/>
        </w:rPr>
        <w:t>BCA-16-103</w:t>
      </w:r>
      <w:r>
        <w:rPr>
          <w:b/>
          <w:sz w:val="28"/>
          <w:szCs w:val="28"/>
        </w:rPr>
        <w:tab/>
        <w:tab/>
        <w:tab/>
        <w:tab/>
        <w:tab/>
        <w:tab/>
        <w:t>Room No: 101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93"/>
        <w:gridCol w:w="1719"/>
        <w:gridCol w:w="115"/>
        <w:gridCol w:w="1934"/>
        <w:gridCol w:w="3965"/>
      </w:tblGrid>
      <w:tr>
        <w:trPr>
          <w:trHeight w:val="521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 xml:space="preserve">Computer Appreciation: Introduction to computers, characteristics of computer; History of computers; Classification of computers on size: (Micro, Mini, Mainframe and super computers), Working Principles, Generations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eastAsia="Calibri" w:cs="Kruti Dev 010;Times New Roman"/>
                <w:color w:val="000000"/>
                <w:sz w:val="28"/>
                <w:szCs w:val="28"/>
                <w:lang w:eastAsia="en-IN"/>
              </w:rPr>
            </w:pPr>
            <w:r>
              <w:rPr>
                <w:rFonts w:eastAsia="Calibri" w:cs="Kruti Dev 010;Times New Roman" w:ascii="Kruti Dev 010;Times New Roman" w:hAnsi="Kruti Dev 010;Times New Roman"/>
                <w:color w:val="000000"/>
                <w:sz w:val="28"/>
                <w:szCs w:val="28"/>
                <w:lang w:eastAsia="en-IN"/>
              </w:rPr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Applications of computers; commonly used terms–Hardware, Software, Firmware. Basic Computer Organization: Block diagram of computer system, Input unit, Processing Unit and Output Unit; Description of Computer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 xml:space="preserve">Input devices: Keyboard, Mouse, Trackball, Pen, Touch screens, Scanner, Digital Camera; Output devices: Monitors, Printers, Plotters. Computer Memory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Representation of information: BIT, BYTE, Memory, Memory size; Units of measurement of storage; Main memory: Storage evaluation criteria, main memory organization, RAM, ROM, PROM, EPROM;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Secondary storage devices: Sequential Access Memory, Direct Access Memory Magnetic Tapes, Magnetic disks, Optical disks: CD, DVD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Memory storage devices: Flash Drive, Memory card; Types of software: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ypes of software: System and Application software; Programming Languages: Generation of Languages; Translators - Interpreters, Compilers, Assemblers and their comparison.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Understanding Operating System using DOS : Introduction to operating systems and its functions, DOS and versions of DOS, Booting sequence; Warm and Cold Boot; Concepts of</w:t>
            </w:r>
          </w:p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files and directories.</w:t>
            </w:r>
          </w:p>
        </w:tc>
      </w:tr>
      <w:tr>
        <w:trPr>
          <w:trHeight w:val="716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Redirecting command input and output using pipes, Wildcard characters, Types of DOS commands: Internal and External; Internal Commands: DIR, MD.</w:t>
            </w:r>
          </w:p>
        </w:tc>
      </w:tr>
      <w:tr>
        <w:trPr>
          <w:trHeight w:val="716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CD, CLS, COPY, DATE, DEL, PATH, PROMPT, REN, RD, TIME, TYPE, VER, VOL; External Commands: XCOPY, ATTRIB, BACKUP, RESTORE, FIND, SYS, FORMAT,</w:t>
            </w:r>
          </w:p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CHKDSK, DISKCOPY, LABEL,</w:t>
            </w:r>
          </w:p>
        </w:tc>
      </w:tr>
      <w:tr>
        <w:trPr>
          <w:trHeight w:val="716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MOVE, TREE, DELTREE, DEFRAG, SCANDISK, UNDELETE. Batch Files: Introduction to simple batch files; Introduction to CONFIG.SYS and AUTOEXEC.BAT files.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Understanding Graphical User Interface using Windows: Fundamentals of Windows, Types of Windows, Anatomy of windows, Icons, Recycle bin, Operations on Folders,</w:t>
            </w:r>
          </w:p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Registry of Windows: Basics, Editing; Control panel.</w:t>
            </w:r>
          </w:p>
        </w:tc>
      </w:tr>
      <w:tr>
        <w:trPr>
          <w:trHeight w:val="998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ord Processing Package: Opening, saving and closing an existing document; renam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and deleting files; Using styles and templates: Introduction to templates and styles; applying, modifying and creating new (custom) styles; using a template to create a document, creating a template, editing a template, organizing templates, examples of style use, Changing document views, Moving quickly through a document.</w:t>
            </w:r>
          </w:p>
        </w:tc>
      </w:tr>
      <w:tr>
        <w:trPr>
          <w:trHeight w:val="725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orking with text: select, cut, copy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paste, find and replace, inserting special characters, setting tab stops and indents, Checking spelling and Grammar, Autocorrect, Using built-in language tools, word completion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Autotext, Formatting text: Using Styles, formatting paragraphs, formatting characters, autoformatting, creating lists; Formatting pages: Using layout methods.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creating headers an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footers, Numbering pages, Changing page margins, Adding comments to a document, Creating a table of contents, Creating indexes and bibliographies, Printing a document, Using mail merge, Tracking changes to a document, Using fields, Linking to another part of a document, Using master documents, Creating fill-in forms.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Spreadsheet Package: Introduction to Spreadsheets, sheets and cells; Opening and saving spreadsheet files; Working with sheets: inserting new sheet, deleting and renaming sheets, Viewing a spreadsheet: freezing rows and columns, splitting screen, Entering data: cell referencing, formatting cells, entering numbers, entering numbers as text, entering formulae, entering date and time, deactivating automatic changes, Speeding up data entry: using fill tool, fill series, defining fill series,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Validating cell contents, Formatting data: formatting text, numbers, cells, Autoformatting cells and sheets, defining new autoformat, Using conditional formatting, Hiding and showing data, Sorting records, Printing a spreadsheet document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using print ranges, page formats, inserting page breaks, headers and footers; Working with Graphs and Charts : Creating Embedded Chart, formatting chart: Changing chart types,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 xml:space="preserve">adding Titles, Legends and Gridlines, Printing Charts; 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Adding database functions: defin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database ranges, sorting, filtering and grouping database ranges; Evaluating data: us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DataPilot; Functions and Macros: using and editing existing macro, Creating Macros, Recording Macros, Running Macros. Presentation Packages: Basics of creating a presentation, Parts of main window, workspace views, creating a presentation, Incorporation of Animation and Revi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Class: BCA 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SEM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of the Teacher: Sudhir Kumar Sharma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Subject: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Information System Design and Implementation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Paper: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IN"/>
        </w:rPr>
        <w:t>BCA-16-303</w:t>
      </w:r>
      <w:r>
        <w:rPr>
          <w:b/>
          <w:sz w:val="28"/>
          <w:szCs w:val="28"/>
        </w:rPr>
        <w:tab/>
        <w:tab/>
        <w:tab/>
        <w:tab/>
        <w:tab/>
        <w:tab/>
        <w:t>Room No: 205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93"/>
        <w:gridCol w:w="1719"/>
        <w:gridCol w:w="115"/>
        <w:gridCol w:w="1934"/>
        <w:gridCol w:w="3965"/>
      </w:tblGrid>
      <w:tr>
        <w:trPr>
          <w:trHeight w:val="521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Systems Concepts and Information Systems Environment: Definition and characteristics of a system. Elements of a system Environment: 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Boundaries and interface. Principles of successful system, system model and types.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Types of systems: Physical or Abstract Systems, Open and Closed System, Man - made information systems.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Real life business subsystem and all. Introduction to The System Development Life Cycle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Introduction to various phases-Recognition of Need, Feasibility Study, Analysis, Design, Implementation, Post– Implementation and Maintenance.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The Role of System Analyst: Skills of a System Analyst, various roles of the Analyst. Introduction to System Planning and the Initial Investigation.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Bases for planning in system analysis, Initial investigation, determining the users information requirements, Problem definition and Project Initiation.</w:t>
            </w:r>
          </w:p>
        </w:tc>
      </w:tr>
      <w:tr>
        <w:trPr>
          <w:trHeight w:val="716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Background Analysis, Fact Finding, Fact Analysis, Determination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Feasibility. Introduction to Information Gathering. Introduction, Information Gathering tools: Review of Literature.</w:t>
            </w:r>
          </w:p>
        </w:tc>
      </w:tr>
      <w:tr>
        <w:trPr>
          <w:trHeight w:val="716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Procedures and forms. On -site observation. Interviews and questionnaires. Tools of Structured Analysis: Various tools of structured analysis: </w:t>
            </w:r>
          </w:p>
        </w:tc>
      </w:tr>
      <w:tr>
        <w:trPr>
          <w:trHeight w:val="716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Data flow diagram (DFD), Data Dictionary, Decision tree and structured English, Decision table, Pros and cons of each tools. Introduction to  Feasibility Study in detail.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Feasibility Study: Feasibility Study: System Performance-statement of Constraints, Identification of Specif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System Objectives.</w:t>
            </w:r>
          </w:p>
        </w:tc>
      </w:tr>
      <w:tr>
        <w:trPr>
          <w:trHeight w:val="998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Description of Outputs. Feasibility Study – Feasibility consideration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Steps in feasibility analysis. Feasibility Report.</w:t>
            </w:r>
          </w:p>
        </w:tc>
      </w:tr>
      <w:tr>
        <w:trPr>
          <w:trHeight w:val="725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System Design: The Process of Design-Logical and Physical Design, Desig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methodologies: Structured design, Functional Decomposition.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System Testing and Quality Assurance: Testing, System testing, Quality assurance and its goals in its system life cycle, Levels of quality assurance, Trends in testing. 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Implementation and Software Maintenance: Introduction, Conversion- Activity network for Conversion, File Conversion, User Training: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Elements of user Training Po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implementation review. Software Maintenance - Primary activities of a Maintenance Procedure, Reducing Maintenance Costs.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Hardware and Software Selection: Types of Software, Procedure for Hardware/Software selection: Major phases in selection, Evaluation and Validation, Vendor Selection, Post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Installation Review. Software selection- Criteria for Software Selection, the evaluation process and Revisio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Class: M.Sc (IT)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emester</w:t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of the Teacher: Sudhir Kumar Sharma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Subject: </w:t>
      </w:r>
      <w:r>
        <w:rPr>
          <w:rFonts w:eastAsia="Calibri" w:cs="Times New Roman" w:ascii="Times New Roman" w:hAnsi="Times New Roman"/>
          <w:color w:val="000000"/>
          <w:sz w:val="23"/>
          <w:szCs w:val="23"/>
        </w:rPr>
        <w:t>Software Engineering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Paper: </w:t>
      </w:r>
      <w:r>
        <w:rPr>
          <w:rFonts w:eastAsia="Calibri" w:cs="Pûî^ˇ;Cambria" w:ascii="Pûî^ˇ;Cambria" w:hAnsi="Pûî^ˇ;Cambria"/>
          <w:color w:val="000000"/>
          <w:sz w:val="24"/>
          <w:szCs w:val="24"/>
        </w:rPr>
        <w:t>MS - 61</w:t>
      </w:r>
      <w:r>
        <w:rPr>
          <w:b/>
          <w:sz w:val="28"/>
          <w:szCs w:val="28"/>
        </w:rPr>
        <w:tab/>
        <w:tab/>
        <w:tab/>
        <w:tab/>
        <w:tab/>
        <w:tab/>
        <w:t>Room No: 201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93"/>
        <w:gridCol w:w="1719"/>
        <w:gridCol w:w="115"/>
        <w:gridCol w:w="1934"/>
        <w:gridCol w:w="3965"/>
      </w:tblGrid>
      <w:tr>
        <w:trPr>
          <w:trHeight w:val="521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>Introduction to Software Engineering: Definition, Software Engineering goals, Characteristics of well-engineered software.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>Introduction to SDLC. Software Process Models: Waterfall Model, Prototyping Model, Spiral Model, RAD, AgileModelling.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>Software Requirement Specification (SRS): Software Requirements, Definition of SRS, Characteristics of SRS, Components of SRS, Designing of SRS.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>System Analysis: Principles of Structures Analysis, DFDs, E-R Diagrams, Data Dictionary. All will be done through DFD diagrams and E-R Models.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>Software Design: Design Objectives, Design Principles, Concepts, Design Process, Introduction to Design Methodologies: Structured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>Structured Design, Modular Design, Object Oriented Design, User Interface Design and its elements and its Characteristics.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Software Project Planning &amp; Scheduling in detail.</w:t>
            </w:r>
            <w:r>
              <w:rPr/>
              <w:t xml:space="preserve"> Discuss its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Objectives, Decomposition techniques, Planning and Scheduling Tools.</w:t>
            </w:r>
          </w:p>
        </w:tc>
      </w:tr>
      <w:tr>
        <w:trPr>
          <w:trHeight w:val="716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i/>
                <w:i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>GANTT Chart, PERT Chart, Critical Path Method and Work Breakdown Structure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3"/>
              </w:rPr>
              <w:t xml:space="preserve"> in detail.</w:t>
            </w:r>
          </w:p>
        </w:tc>
      </w:tr>
      <w:tr>
        <w:trPr>
          <w:trHeight w:val="716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>Cost estimation, Cost estimation Models in detail.</w:t>
            </w:r>
          </w:p>
        </w:tc>
      </w:tr>
      <w:tr>
        <w:trPr>
          <w:trHeight w:val="716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1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20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Kruti Dev 010;Times New Roman" w:hAnsi="Kruti Dev 010;Times New Roman" w:cs="Kruti Dev 010;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>Single Variable Model, COCOMO Model; Software Risks, Risk Assessment.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>Software Metrics: Role of Metrics and Measurement, Types of Software Metrics: Product Metrics.</w:t>
            </w:r>
          </w:p>
        </w:tc>
      </w:tr>
      <w:tr>
        <w:trPr>
          <w:trHeight w:val="998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>Software Size Metrics: LOC and Function Points, Process Metrics, People Metrics.</w:t>
            </w:r>
          </w:p>
        </w:tc>
      </w:tr>
      <w:tr>
        <w:trPr>
          <w:trHeight w:val="725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>System Maintenance and Reliability: Maintenance and its types; Factors Affecting Software Reliability.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>Software Reliability vs Hardware Reliability, Software Reliability Metrics. Introduction to Software Testing Techniques: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>Introduction to Software Testing Process, Objectives of Software Testing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>BBT &amp; its Techniques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3"/>
              </w:rPr>
              <w:t xml:space="preserve"> Boundary Value Analysis, Equivalence Class Testing, and Cause- Effect Graph.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3"/>
              </w:rPr>
              <w:t>White-Box Testing and its Techniques:</w:t>
            </w: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 xml:space="preserve"> Domain and Boundary Testing, Logic Based Testing, Data Flow Testing and Basic Path Testing</w:t>
            </w:r>
          </w:p>
        </w:tc>
      </w:tr>
      <w:tr>
        <w:trPr>
          <w:trHeight w:val="180" w:hRule="atLeast"/>
        </w:trPr>
        <w:tc>
          <w:tcPr>
            <w:tcW w:w="12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1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3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>Software Testing Strategies: Characteristics, Integration Testing, Functional Testing, Object Orien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</w:rPr>
              <w:t>Testing, Alpha and Beta Testing. Revision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0">
    <w:altName w:val="Times New Roman"/>
    <w:charset w:val="01"/>
    <w:family w:val="roman"/>
    <w:pitch w:val="variable"/>
  </w:font>
  <w:font w:name="Pûî^ˇ">
    <w:altName w:val="Cambria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46:00Z</dcterms:created>
  <dc:creator>home</dc:creator>
  <dc:description/>
  <cp:keywords/>
  <dc:language>en-US</dc:language>
  <cp:lastModifiedBy>sudhir vanu</cp:lastModifiedBy>
  <dcterms:modified xsi:type="dcterms:W3CDTF">2017-09-26T14:47:00Z</dcterms:modified>
  <cp:revision>3</cp:revision>
  <dc:subject/>
  <dc:title/>
</cp:coreProperties>
</file>