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B.com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Name of the Teacher: Monika Sehgal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Financial Accounting  </w:t>
        <w:tab/>
        <w:tab/>
        <w:tab/>
        <w:tab/>
        <w:tab/>
        <w:tab/>
        <w:t>Period : 3rd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>Room No :  30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Generally Accepted Accounting Principles: Accounting Concepts and Conven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inancial Statements of Sole Proprietor and Partnership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djustments: Income Statement and Balance Shee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oyalty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8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--------do-----------       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nsignment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---------do------------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ccounting for Joint Venture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---------do---------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inancial Accounting Standards:Transition from IAS to IFRS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ccounting for Dissolution of  Partnership Firms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solvency of Partner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iecemeal Distribu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ch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do------------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al Accoun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M.com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sem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of the Teacher: Monika Sehgal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: HRD </w:t>
        <w:tab/>
        <w:tab/>
        <w:tab/>
        <w:tab/>
        <w:tab/>
        <w:tab/>
        <w:t>Period : 2nd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>Room No : 20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ncept and Evolu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pproaches and Models of HRD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Mechanisms,Processes and Outcom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rategic Interventions in HRD Sectors and Target Group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for Worker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Culture and Climate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in Government Organisations, Defence, Police and Industry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merging Issues, Trends and Challenges in HRD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aper Discussion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in Education Sector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dustrial Relations and HRD,Future of  HRD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RD and Management.Creating Learning Organisa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vational Aspects of HRD,Trends and Practic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tional Comparison of HRD Practic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.com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sem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of the Teacher: Monika Sehgal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Cost Accounting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:6th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>Room No : 206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ature and Scope of Cost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8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lassification of Cos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eparation of Cost Shee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conciliation of Cost and Financial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urchase Control of Materials, Stores Control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ntrol Technique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ethods of Pricing Material Issue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llocation and Apportionment of Overhead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bsorption of Overhead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abour Cost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abour Turnover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ccounting and Control of Idle and Overtim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ethods of Wage Paymen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ce Cos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 Ledger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l Accoun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26:00Z</dcterms:created>
  <dc:creator>home</dc:creator>
  <dc:description/>
  <dc:language>en-US</dc:language>
  <cp:lastModifiedBy>abc</cp:lastModifiedBy>
  <dcterms:modified xsi:type="dcterms:W3CDTF">2017-10-11T19:26:00Z</dcterms:modified>
  <cp:revision>2</cp:revision>
  <dc:subject/>
  <dc:title/>
</cp:coreProperties>
</file>