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com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sem</w:t>
        <w:tab/>
        <w:tab/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cost accounting</w:t>
        <w:tab/>
        <w:tab/>
        <w:tab/>
        <w:tab/>
        <w:t>Period :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3-6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--</w:t>
        <w:tab/>
        <w:tab/>
        <w:tab/>
        <w:tab/>
        <w:tab/>
        <w:tab/>
        <w:t>Room No : 30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 to cos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st Analysi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st Shee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conciliation of cost and financial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aterial –purchases and issu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aterial –purchases and issu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erial control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erial control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Overhead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Overhead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abour accoun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ervice cos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abour cos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Bcom 5th sem</w:t>
        <w:tab/>
        <w:tab/>
        <w:tab/>
        <w:tab/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Production &amp; Operations Mgt</w:t>
        <w:tab/>
        <w:tab/>
        <w:tab/>
        <w:t>Period :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1-6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--</w:t>
        <w:tab/>
        <w:tab/>
        <w:tab/>
        <w:tab/>
        <w:tab/>
        <w:tab/>
        <w:t xml:space="preserve">                       Room No : 30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duction and operations Mg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rategic plann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emand Forecas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w Product desig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acility location and sequenc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twork Analysi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b/>
                <w:b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twork Analysi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k study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chase mgt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ventory Mgt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duction process&amp; capacity planning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acility layout &amp; work measurement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Production Planning and control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ogistics mg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y chain m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Mcom 1 st  sem</w:t>
        <w:tab/>
        <w:tab/>
        <w:tab/>
        <w:tab/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 Modern a/cing theory     </w:t>
        <w:tab/>
        <w:tab/>
        <w:tab/>
        <w:tab/>
        <w:t>Period :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(1-6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--</w:t>
        <w:tab/>
        <w:tab/>
        <w:tab/>
        <w:tab/>
        <w:tab/>
        <w:tab/>
        <w:t xml:space="preserve">                       Room No : 305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nceptual framework of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armonization of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FR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ASB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esentation of F/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ventori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ash flow stt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ents after reporting date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struction Contract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lant, property and equipment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E benefits,EPS,Fair value a/cing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angibles and provisions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lated party disclosur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Joint ventures, interim repor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leav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hange R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5:00Z</dcterms:created>
  <dc:creator>home</dc:creator>
  <dc:description/>
  <dc:language>en-US</dc:language>
  <cp:lastModifiedBy>home</cp:lastModifiedBy>
  <dcterms:modified xsi:type="dcterms:W3CDTF">2017-10-09T12:35:00Z</dcterms:modified>
  <cp:revision>1</cp:revision>
  <dc:subject/>
  <dc:title/>
</cp:coreProperties>
</file>