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BSc-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Y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Sem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Name of the Teacher: Dr. Vikas Sharm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Intro to Genomics &amp; Genetic Engineering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eriod:1st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b/>
          <w:sz w:val="28"/>
          <w:szCs w:val="28"/>
        </w:rPr>
        <w:t xml:space="preserve">Paper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  <w:t>-A &amp; B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42"/>
        <w:gridCol w:w="1782"/>
        <w:gridCol w:w="119"/>
        <w:gridCol w:w="2006"/>
        <w:gridCol w:w="4111"/>
      </w:tblGrid>
      <w:tr>
        <w:trPr>
          <w:trHeight w:val="521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uman Genome project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Human Genome sequence Annotation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peat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ding and Non-coding region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Hierarchal, Shotgun sequencing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rategy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Hierarchal, Shotgun sequencing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rategy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axam &amp; Gilbert and Sanger Method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yrosequencing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xt Generation Sequencing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lone Contig Method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haracteristics of Cloning and Expression Vectors, Phages</w:t>
            </w:r>
          </w:p>
        </w:tc>
      </w:tr>
      <w:tr>
        <w:trPr>
          <w:trHeight w:val="998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BAC, YAC, MAC, Expression Vectors, Shuttle Vectors</w:t>
            </w:r>
          </w:p>
        </w:tc>
      </w:tr>
      <w:tr>
        <w:trPr>
          <w:trHeight w:val="725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smid and Plasmid DNA Vector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Manual &amp; Automated methods 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NA sequencing by capillary Method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NP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olymorphism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-Bioinfo(E)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Yr(6th)Sem</w:t>
        <w:tab/>
        <w:tab/>
        <w:t>Name of the Teacher: Dr. Vikas Shar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Intro to Proteomics &amp; Immunology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2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A &amp; B</w:t>
        <w:tab/>
        <w:tab/>
        <w:tab/>
        <w:tab/>
        <w:tab/>
        <w:tab/>
        <w:t>Room No :IT Block 20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40"/>
        <w:gridCol w:w="1780"/>
        <w:gridCol w:w="120"/>
        <w:gridCol w:w="2004"/>
        <w:gridCol w:w="4116"/>
      </w:tblGrid>
      <w:tr>
        <w:trPr>
          <w:trHeight w:val="521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Immunology, Types of Immunity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ate, Acquired, Active Passive Immunity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s &amp; Tissues of Immune System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mphoid Organs, Antibody structure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HC, Haptens , Immunogenicity, Antigenicity, Cross- reactions, Agglutination.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gen processing and Presentation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-diffusion, Immuno-electrophoresis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m cell Biology</w:t>
            </w:r>
          </w:p>
        </w:tc>
      </w:tr>
      <w:tr>
        <w:trPr>
          <w:trHeight w:val="716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properties of Protein, SDS PAGE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interactions, Properties of protein</w:t>
            </w:r>
          </w:p>
        </w:tc>
      </w:tr>
      <w:tr>
        <w:trPr>
          <w:trHeight w:val="998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imentation, Gel Filtration</w:t>
            </w:r>
          </w:p>
        </w:tc>
      </w:tr>
      <w:tr>
        <w:trPr>
          <w:trHeight w:val="725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roteome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 of Proteome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D PAGE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Preperation, Solubilization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tion, Resolution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DITOFF, Mass spectrometry based methods of protein Identification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color w:val="00000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28:00Z</dcterms:created>
  <dc:creator>Valued Customer</dc:creator>
  <dc:description/>
  <dc:language>en-US</dc:language>
  <cp:lastModifiedBy>gcg42</cp:lastModifiedBy>
  <dcterms:modified xsi:type="dcterms:W3CDTF">2018-02-09T10:44:00Z</dcterms:modified>
  <cp:revision>4</cp:revision>
  <dc:subject/>
  <dc:title/>
</cp:coreProperties>
</file>