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0"/>
          <w:szCs w:val="28"/>
          <w:u w:val="single"/>
        </w:rPr>
      </w:pPr>
      <w:r>
        <w:rPr>
          <w:rFonts w:cs="Times New Roman" w:ascii="Times New Roman" w:hAnsi="Times New Roman"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28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Class: BA II (IV Sem)</w:t>
        <w:tab/>
        <w:tab/>
        <w:tab/>
        <w:tab/>
        <w:tab/>
        <w:tab/>
        <w:t>Name of the Teache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: Economics</w:t>
        <w:tab/>
        <w:tab/>
        <w:tab/>
        <w:tab/>
        <w:tab/>
        <w:tab/>
        <w:t>Period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Paper : </w:t>
      </w:r>
      <w:r>
        <w:rPr>
          <w:rFonts w:cs="Times New Roman" w:ascii="Times New Roman" w:hAnsi="Times New Roman"/>
          <w:bCs/>
          <w:sz w:val="24"/>
          <w:szCs w:val="24"/>
        </w:rPr>
        <w:t xml:space="preserve">QUANTITATIVE METHODS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Room No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04"/>
        <w:gridCol w:w="1733"/>
        <w:gridCol w:w="117"/>
        <w:gridCol w:w="1953"/>
        <w:gridCol w:w="3919"/>
      </w:tblGrid>
      <w:tr>
        <w:trPr>
          <w:trHeight w:val="521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. No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 From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 Upto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n 08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n 1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lementary Idea of Sets and Functions : Simple and Partial Derivatives. 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n 1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n 2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fferentiation of Simple functions – Polynomial (x) and Exponential function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n 2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n 2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xima and Minima of functions of one variable only. Their Applications of Micro and Macro Economics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n 2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b 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trices : Definition and Types, Operations (Sum, Difference, Product and Transpose), Adjoint and Inverse of a matrix (upto 3 </w:t>
            </w:r>
            <w:r>
              <w:rPr>
                <w:rFonts w:cs="Phosphate Inline;Times New Roman" w:ascii="Phosphate Inline;Times New Roman" w:hAnsi="Phosphate Inline;Times New Roman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)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b 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b 1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ution of Equations (upto 3) by Matrix Methods and Crammer’s rule. Measures of Central Tendency : Mean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b 1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b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ian, Partition Values, Mode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b  1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b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asures of Dispersion</w:t>
            </w:r>
          </w:p>
        </w:tc>
      </w:tr>
      <w:tr>
        <w:trPr>
          <w:trHeight w:val="716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8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b 26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 03 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ewness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9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ch 1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ch 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rrelation Analysis—Karl Pearson’s and Spearman’s formula</w:t>
            </w:r>
          </w:p>
        </w:tc>
      </w:tr>
      <w:tr>
        <w:trPr>
          <w:trHeight w:val="998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ch 19 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ch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mple Regression Analysis</w:t>
            </w:r>
          </w:p>
        </w:tc>
      </w:tr>
      <w:tr>
        <w:trPr>
          <w:trHeight w:val="725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ch 2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ch 31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rpolation – Binomial, Expansion, Newton’s (Advancing Difference Method) and Lagrange’s Method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ril 0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ril 0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dex Numbers : Concepts, Problems and Importance, Simple Index Number, 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3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ril  09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speyre’s and Fisher’s Index Numbers only (among weighted index numbers), Reversibility Tests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4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ril 1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me Series Analysis : Components of Time Series, Determination of Trend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5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ril 23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ast Square and Moving Average Method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6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ril 30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vision of the syllabu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Phosphate Inlin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color w:val="000000"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eastAsia="Calibri" w:cs="Times"/>
      <w:color w:val="000000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59:00Z</dcterms:created>
  <dc:creator>home</dc:creator>
  <dc:description/>
  <cp:keywords/>
  <dc:language>en-US</dc:language>
  <cp:lastModifiedBy>eco</cp:lastModifiedBy>
  <dcterms:modified xsi:type="dcterms:W3CDTF">2018-02-03T07:28:00Z</dcterms:modified>
  <cp:revision>4</cp:revision>
  <dc:subject/>
  <dc:title/>
</cp:coreProperties>
</file>