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/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Class: </w:t>
        <w:tab/>
        <w:t>BCOM 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SEM</w:t>
        <w:tab/>
        <w:tab/>
        <w:tab/>
        <w:t>Name of the Teacher: PUNAM AGARW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 OPERATIONS RESEARCH</w:t>
        <w:tab/>
        <w:tab/>
        <w:t>Period : 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ab/>
        <w:tab/>
        <w:tab/>
        <w:tab/>
        <w:tab/>
        <w:t>Room No : 30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30"/>
        <w:gridCol w:w="1406"/>
        <w:gridCol w:w="6415"/>
        <w:gridCol w:w="3913"/>
        <w:gridCol w:w="3914"/>
      </w:tblGrid>
      <w:tr>
        <w:trPr>
          <w:trHeight w:val="521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erational Research—Meaning, Significance and Scope. 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roduction to Linear Programming, Formulation of Linear Programming—Problem, Graphical Method,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mplex Method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uality in Linear Programming,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ssignment Problem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ansport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ansport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90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  <w:tc>
          <w:tcPr>
            <w:tcW w:w="3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Transportation.</w:t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ecision Theory: Decision Making under Uncertainty and Risk, 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ecision Trees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44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bookmarkStart w:id="0" w:name="_GoBack"/>
            <w:bookmarkEnd w:id="0"/>
            <w:r>
              <w:rPr>
                <w:rFonts w:cs="Calibri"/>
              </w:rPr>
              <w:t>Replacement Problem-Individual replacement problem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98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placement Problem-Group replacement problem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5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ames Theory : Two Persons Zero Sum Games,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ure Strategies, Mixed Strategies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mul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vision and test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Class: </w:t>
        <w:tab/>
        <w:t>MCOM 2ND SEM</w:t>
        <w:tab/>
        <w:tab/>
        <w:tab/>
        <w:t>Name of the Teacher: PUNAM AGARW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 OPERATIONS RESEARCH</w:t>
        <w:tab/>
        <w:tab/>
        <w:t xml:space="preserve">Period : 3RD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ab/>
        <w:tab/>
        <w:tab/>
        <w:tab/>
        <w:tab/>
        <w:t>Room No : 305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30"/>
        <w:gridCol w:w="1406"/>
        <w:gridCol w:w="6415"/>
        <w:gridCol w:w="3913"/>
        <w:gridCol w:w="3914"/>
      </w:tblGrid>
      <w:tr>
        <w:trPr>
          <w:trHeight w:val="521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erational Research—Meaning, Significance and Scope. 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troduction to Linear Programming, Formulation of Linear Programming—Problem, Graphical Method,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mplex Method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uality in Linear Programming,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ssignment Problem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ansport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ansport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90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Semester Exam</w:t>
            </w:r>
          </w:p>
        </w:tc>
        <w:tc>
          <w:tcPr>
            <w:tcW w:w="3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Transportation.</w:t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ecision Theory: Decision Making under Uncertainty and Risk, 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ecision Trees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44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placement Problem-Individual replacement problem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98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placement Problem-Group replacement problem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5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ames Theory : Two Persons Zero Sum Games,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ure Strategies, Mixed Strategies.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mulation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Queuing theory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Even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</w:r>
      <w:r>
        <w:rPr>
          <w:b/>
          <w:sz w:val="30"/>
          <w:szCs w:val="28"/>
          <w:u w:val="single"/>
        </w:rPr>
        <w:t xml:space="preserve">Session (2018-19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Class: </w:t>
        <w:tab/>
        <w:t>BCOM 3rd SEM</w:t>
        <w:tab/>
        <w:tab/>
        <w:tab/>
        <w:t>Name of the Teacher: PUNAM AGARW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ubject:  COST MGT</w:t>
        <w:tab/>
        <w:tab/>
        <w:t xml:space="preserve">                           Period : 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aper :</w:t>
        <w:tab/>
        <w:tab/>
        <w:tab/>
        <w:tab/>
        <w:tab/>
        <w:tab/>
        <w:t>Room No : 30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30"/>
        <w:gridCol w:w="1406"/>
        <w:gridCol w:w="6415"/>
        <w:gridCol w:w="3913"/>
        <w:gridCol w:w="3914"/>
      </w:tblGrid>
      <w:tr>
        <w:trPr>
          <w:trHeight w:val="521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 No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es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pics to be covered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/01/2019 – 19/01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roduction to cost mgt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1/201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Job/ batch /contract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1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ost control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rginal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rginal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2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udgetary control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udgetary control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90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D TERM TESTS</w:t>
            </w:r>
          </w:p>
        </w:tc>
        <w:tc>
          <w:tcPr>
            <w:tcW w:w="39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cess costing</w:t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8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cess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6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9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andard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44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0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3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andard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98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1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niform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5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2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Modern approaches to costing 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3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odern approaches to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4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04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rvice costing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5</w:t>
            </w:r>
          </w:p>
        </w:tc>
        <w:tc>
          <w:tcPr>
            <w:tcW w:w="14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/04/2019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05/2019</w:t>
            </w:r>
          </w:p>
        </w:tc>
        <w:tc>
          <w:tcPr>
            <w:tcW w:w="6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vision and tests</w:t>
            </w:r>
          </w:p>
        </w:tc>
        <w:tc>
          <w:tcPr>
            <w:tcW w:w="7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6:04:00Z</dcterms:created>
  <dc:creator>home</dc:creator>
  <dc:description/>
  <dc:language>en-US</dc:language>
  <cp:lastModifiedBy>home</cp:lastModifiedBy>
  <dcterms:modified xsi:type="dcterms:W3CDTF">2019-02-01T16:10:00Z</dcterms:modified>
  <cp:revision>10</cp:revision>
  <dc:subject/>
  <dc:title/>
</cp:coreProperties>
</file>