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/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lass: BSc-Bioinfo(E)3</w:t>
      </w:r>
      <w:r>
        <w:rPr>
          <w:b/>
          <w:sz w:val="24"/>
          <w:szCs w:val="24"/>
          <w:vertAlign w:val="superscript"/>
        </w:rPr>
        <w:t>rd</w:t>
      </w:r>
      <w:r>
        <w:rPr>
          <w:b/>
          <w:sz w:val="24"/>
          <w:szCs w:val="24"/>
        </w:rPr>
        <w:t xml:space="preserve"> Yr</w:t>
        <w:tab/>
        <w:tab/>
        <w:tab/>
        <w:t>Name of the Teacher:Dr. Vikas Sharm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ubject: Intro to Proteomics</w:t>
        <w:tab/>
        <w:t>, Immunology</w:t>
        <w:tab/>
        <w:t>Period :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BNE-6001,6002</w:t>
        <w:tab/>
        <w:tab/>
        <w:tab/>
        <w:t>Room No : 218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402"/>
        <w:gridCol w:w="639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emical properties of proteins, physical interac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rt range interactions, vander waal forces,hydrogen bonds,Ionic Bonds,Hydrophobic bond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em cell Biology, MALDI-TOF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oteome, Analysis of proteomes,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ss spectrometry based protein identific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DS-PAGE, Native PAG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mmune system, 2D-PAGE</w:t>
            </w:r>
          </w:p>
        </w:tc>
      </w:tr>
      <w:tr>
        <w:trPr>
          <w:trHeight w:val="180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Semester Exam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dimentation Analysi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pes of Immunity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Immunogenicity, Immunogen , Antibody structure</w:t>
            </w:r>
          </w:p>
        </w:tc>
      </w:tr>
      <w:tr>
        <w:trPr>
          <w:trHeight w:val="998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tibody Diversity</w:t>
            </w:r>
          </w:p>
        </w:tc>
      </w:tr>
      <w:tr>
        <w:trPr>
          <w:trHeight w:val="72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-Ab reac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HC-Restriction,APC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set of T-Cell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mmunological techniqu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2:10:00Z</dcterms:created>
  <dc:creator>home</dc:creator>
  <dc:description/>
  <dc:language>en-US</dc:language>
  <cp:lastModifiedBy>gcg42</cp:lastModifiedBy>
  <dcterms:modified xsi:type="dcterms:W3CDTF">2019-02-03T12:10:00Z</dcterms:modified>
  <cp:revision>2</cp:revision>
  <dc:subject/>
  <dc:title/>
</cp:coreProperties>
</file>