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G.GOVT COLLEGE FOR GIRLS, SECTOR-42, CHANDIGARH</w:t>
      </w:r>
    </w:p>
    <w:p>
      <w:pPr>
        <w:pStyle w:val="Normal"/>
        <w:spacing w:lineRule="auto" w:line="240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eaching Plan Even Semester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lass: </w:t>
        <w:tab/>
        <w:tab/>
        <w:t>BA III</w:t>
        <w:tab/>
        <w:tab/>
        <w:tab/>
        <w:t>Name of the Teacher: Mrs. Pratibha Gupta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Subject:  </w:t>
        <w:tab/>
        <w:t>Home Science</w:t>
        <w:tab/>
        <w:tab/>
        <w:t>Period : 5</w:t>
      </w:r>
      <w:r>
        <w:rPr>
          <w:b/>
          <w:vertAlign w:val="superscript"/>
        </w:rPr>
        <w:t>th</w:t>
      </w:r>
      <w:r>
        <w:rPr>
          <w:b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Paper : </w:t>
        <w:tab/>
        <w:tab/>
        <w:t>(Th)</w:t>
        <w:tab/>
        <w:tab/>
        <w:tab/>
        <w:t>Room No :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402"/>
        <w:gridCol w:w="639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 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eserv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d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al planning 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l planning contd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ction C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otional develop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 develop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 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therapeutic die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ments and discussio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Semester Exam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of pap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ction B contd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apeutic diet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apeutic diets contd.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Therapeutic diets contd.</w:t>
            </w:r>
          </w:p>
        </w:tc>
      </w:tr>
      <w:tr>
        <w:trPr>
          <w:trHeight w:val="998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 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</w:t>
            </w:r>
          </w:p>
        </w:tc>
      </w:tr>
      <w:tr>
        <w:trPr>
          <w:trHeight w:val="72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on behavioral problem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on question bank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ments, tes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sion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52:00Z</dcterms:created>
  <dc:creator>hs</dc:creator>
  <dc:description/>
  <cp:keywords/>
  <dc:language>en-US</dc:language>
  <cp:lastModifiedBy>hs</cp:lastModifiedBy>
  <dcterms:modified xsi:type="dcterms:W3CDTF">2019-01-18T06:02:00Z</dcterms:modified>
  <cp:revision>5</cp:revision>
  <dc:subject/>
  <dc:title/>
</cp:coreProperties>
</file>