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G GOVT COLLEGE FOR GIRLS, SECTOR -42, CHANDIGARH</w:t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Teaching Plan Session Odd Semester</w:t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(2018-19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Class: </w:t>
      </w:r>
      <w:r>
        <w:rPr>
          <w:rFonts w:cs="Times New Roman" w:ascii="Times New Roman" w:hAnsi="Times New Roman"/>
          <w:b/>
          <w:u w:val="single"/>
        </w:rPr>
        <w:t>Biotech Elective II yr (3</w:t>
      </w:r>
      <w:r>
        <w:rPr>
          <w:rFonts w:cs="Times New Roman" w:ascii="Times New Roman" w:hAnsi="Times New Roman"/>
          <w:b/>
          <w:u w:val="single"/>
          <w:vertAlign w:val="superscript"/>
        </w:rPr>
        <w:t>rd</w:t>
      </w:r>
      <w:r>
        <w:rPr>
          <w:rFonts w:cs="Times New Roman" w:ascii="Times New Roman" w:hAnsi="Times New Roman"/>
          <w:b/>
          <w:u w:val="single"/>
        </w:rPr>
        <w:t xml:space="preserve">  Sem)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Name of the Teacher: Sumit Dabhi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 xml:space="preserve">Subject: Introduction to Genetic Engineering 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Period: 1</w:t>
      </w:r>
      <w:r>
        <w:rPr>
          <w:rFonts w:cs="Times New Roman" w:ascii="Times New Roman" w:hAnsi="Times New Roman"/>
          <w:u w:val="single"/>
          <w:vertAlign w:val="superscript"/>
        </w:rPr>
        <w:t>st</w:t>
      </w:r>
      <w:r>
        <w:rPr>
          <w:rFonts w:cs="Times New Roman" w:ascii="Times New Roman" w:hAnsi="Times New Roman"/>
          <w:u w:val="single"/>
        </w:rPr>
        <w:t xml:space="preserve"> Lecture (Mon., Tue. &amp; Sat.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oom No: 104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800"/>
        <w:gridCol w:w="1890"/>
        <w:gridCol w:w="442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.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 Fro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 Upt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pics to be covered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ly 24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ly 28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: History and scope of recombinant DNA technology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ly 30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 4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: History and scope of recombinant DNA technology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Aug 6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Aug 11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ene clonin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 need to clone a gen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Aug 13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Aug 18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NA Modifying enzyme, Restrictio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donucleases,exonucleses, ligases, polymerase, kinase, alkaline phosphatase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poisomerases etc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Aug 20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Aug 25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NA Modifying enzyme, Restrictio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donucleases,exonucleses, ligases, polymerase, kinase, alkaline phosphatase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poisomerases etc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Aug  27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Sept  1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NA Modifying enzyme, Restrictio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donucleases,exonucleses, ligases, polymerase, kinase, alkaline phosphatase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poisomerases etc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Sept  3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Sept  8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urification of DNA from bacterial, plant and animal cells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Sept 10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Sept  15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urification of DNA from bacterial, plant and animal cells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Sept 17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Sept 22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loning and expression vectors: Cloning vectors for E.coli and yeast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cteriophages and cosmids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Sept 24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Sept 29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loning and expression vectors: Cloning vectors for E.coli and yeast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cteriophages and cosmids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Oct 1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Oct 8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loning and expression vectors: Cloning vectors for E.coli and yeast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cteriophages and cosmids.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 SEMESTER EXAMINATION (OCTOBER 11, 2018 TO OCTOBER 17, 2018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Oct 20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Oct 27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NA cloning strategies : Preparation of genomic and cDNA libraries,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Oct 29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 3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formation and transfection, electroporation,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Nov 5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Nov 10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creening of gene library an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election of clon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Nov 12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Nov 17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oduction to PCR and its application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Nov 19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Nov 22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vision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Nov 26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 1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sion</w:t>
            </w:r>
          </w:p>
        </w:tc>
      </w:tr>
    </w:tbl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G GOVT COLLEGE FOR GIRLS, SECTOR -42, CHANDIGARH</w:t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Teaching Plan Session Odd Semester</w:t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(2018-19)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 xml:space="preserve">Class: </w:t>
      </w:r>
      <w:r>
        <w:rPr>
          <w:rFonts w:cs="Times New Roman" w:ascii="Times New Roman" w:hAnsi="Times New Roman"/>
          <w:b/>
          <w:u w:val="single"/>
        </w:rPr>
        <w:t>Biotech. Elective III yr (5</w:t>
      </w:r>
      <w:r>
        <w:rPr>
          <w:rFonts w:cs="Times New Roman" w:ascii="Times New Roman" w:hAnsi="Times New Roman"/>
          <w:b/>
          <w:u w:val="single"/>
          <w:vertAlign w:val="superscript"/>
        </w:rPr>
        <w:t>th</w:t>
      </w:r>
      <w:r>
        <w:rPr>
          <w:rFonts w:cs="Times New Roman" w:ascii="Times New Roman" w:hAnsi="Times New Roman"/>
          <w:b/>
          <w:u w:val="single"/>
        </w:rPr>
        <w:t xml:space="preserve"> Sem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Name of the Teacher: Sumit Dabhi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ubject: Plant and Animal Biotechnology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Period: 6</w:t>
      </w:r>
      <w:r>
        <w:rPr>
          <w:rFonts w:cs="Times New Roman" w:ascii="Times New Roman" w:hAnsi="Times New Roman"/>
          <w:u w:val="single"/>
          <w:vertAlign w:val="superscript"/>
        </w:rPr>
        <w:t>th</w:t>
      </w:r>
      <w:r>
        <w:rPr>
          <w:rFonts w:cs="Times New Roman" w:ascii="Times New Roman" w:hAnsi="Times New Roman"/>
          <w:u w:val="single"/>
        </w:rPr>
        <w:t xml:space="preserve"> Lecture (Mon to Sat)</w:t>
      </w:r>
    </w:p>
    <w:p>
      <w:pPr>
        <w:pStyle w:val="Normal"/>
        <w:rPr/>
      </w:pPr>
      <w:r>
        <w:rPr/>
        <w:t>Room No: 110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800"/>
        <w:gridCol w:w="1890"/>
        <w:gridCol w:w="442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.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 Fro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 Upt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pics to be covered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ly 24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ly 28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roduction to in vitro methods : Plant tissue culture, Micropropagation, Medi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osition, Organization of plant tissue culture room,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ly 30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 4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mbryo culture, endosperm culture, somatic embryogenesis &amp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ogenesis,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Aug 6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Aug 11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maclonal &amp; gametoclonal variations, haploids &amp; their applications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Aug 13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Aug 18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toplast isolation, methods, testing their viability &amp; regeneration, variou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hods of fusion: somatic hybridization &amp; their application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Aug 20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Aug 25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toplast isolation, methods, testing their viability &amp; regeneration, variou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hods of fusion: somatic hybridization &amp; their applications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Aug  27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Sept  1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rect and indirect transformation of plants. Tumor formation in plant using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grobacterium tumefaciens. Mechanism of T-DNA transfer to plants, plasmid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ctors for plant transformation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Sept  3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Sept  8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rect and indirect transformation of plants. Tumor formation in plant using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grobacterium tumefaciens. Mechanism of T-DNA transfer to plants, plasmid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ctors for plant transformation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Sept 10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Sept  15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enetic manipulation of plants for viru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sistance, pest resistance herbicide tolerance, resistance to fungi and bacteria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Sept 17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Sept 22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troduction to animal cell cultures Requirement (laboratory equipment, media etc. primary and secondary culture,cell lines) Anchorage dependence and contact inhibition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Sept 24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Sept 29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tamination &amp; remedial measures. Monolayer and suspension cultures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Oct 1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Oct 8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ryopreservation and germplasm storag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stablishment of gene banks. 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 SEMESTER EXAMINATION (OCTOBER 11, 2018 TO OCTOBER 17, 2018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Oct 20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Oct 27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ytodifferentiation culturing of differentiation cells and retention of properties Large scale production of animal cell in culture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Oct 29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 3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formation of animal cells. Transgenesis, applications of transgenic animal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Nov 5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Nov 10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m cells : Embryonic and adult stem cells ( types,sources and functions), applications of stem cells in biology &amp; medicin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Nov 12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Nov 17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oning : Procedure, applications and ethical concern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Nov 19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Nov 22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sio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Nov 26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 1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sion</w:t>
            </w:r>
          </w:p>
        </w:tc>
      </w:tr>
    </w:tbl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8:07:00Z</dcterms:created>
  <dc:creator>H.P</dc:creator>
  <dc:description/>
  <cp:keywords/>
  <dc:language>en-US</dc:language>
  <cp:lastModifiedBy>H.P</cp:lastModifiedBy>
  <dcterms:modified xsi:type="dcterms:W3CDTF">2007-01-03T18:49:00Z</dcterms:modified>
  <cp:revision>6</cp:revision>
  <dc:subject/>
  <dc:title/>
</cp:coreProperties>
</file>