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ind w:left="2880" w:firstLine="72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 xml:space="preserve">Teaching Pl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</w:t>
        <w:tab/>
        <w:tab/>
        <w:t xml:space="preserve">      B.Sc.-I                                                    Paper: I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: Biodiversity &amp; cell biology-I  </w:t>
        <w:tab/>
        <w:tab/>
        <w:tab/>
        <w:t>Session: 2015-16</w:t>
        <w:tab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10"/>
        <w:gridCol w:w="2146"/>
        <w:gridCol w:w="3940"/>
      </w:tblGrid>
      <w:tr>
        <w:trPr>
          <w:trHeight w:val="52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>----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>Principles and applications of microscope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>Fixation and concept of prokaryotes &amp; eukaryotes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vertAlign w:val="superscript"/>
              </w:rPr>
              <w:t xml:space="preserve">th </w:t>
            </w:r>
            <w:r>
              <w:rPr>
                <w:sz w:val="28"/>
                <w:szCs w:val="28"/>
              </w:rPr>
              <w:t>Au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>Organization of cell membrane, model, osmosis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Transport, endocytosis &amp; exocytosis </w:t>
            </w:r>
          </w:p>
        </w:tc>
      </w:tr>
      <w:tr>
        <w:trPr>
          <w:trHeight w:val="74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ncluding mid  term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 xml:space="preserve">st </w:t>
            </w:r>
            <w:r>
              <w:rPr>
                <w:sz w:val="28"/>
                <w:szCs w:val="28"/>
              </w:rPr>
              <w:t xml:space="preserve">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>Structure and function of endoplasmic reticulum, mitochondria</w:t>
            </w:r>
          </w:p>
        </w:tc>
      </w:tr>
      <w:tr>
        <w:trPr>
          <w:trHeight w:val="72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>Mitochondria, golgi comple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Dark 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26:00Z</dcterms:created>
  <dc:creator>Valued Customer</dc:creator>
  <dc:description/>
  <cp:keywords/>
  <dc:language>en-US</dc:language>
  <cp:lastModifiedBy>acd</cp:lastModifiedBy>
  <dcterms:modified xsi:type="dcterms:W3CDTF">2015-08-25T08:05:00Z</dcterms:modified>
  <cp:revision>4</cp:revision>
  <dc:subject/>
  <dc:title/>
</cp:coreProperties>
</file>