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8-19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:</w:t>
        <w:tab/>
        <w:t xml:space="preserve">      B.A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(sem-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)</w:t>
        <w:tab/>
        <w:tab/>
        <w:t>Name of the Teacher:   Mr vinod kumar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 :  Fine Arts</w:t>
        <w:tab/>
        <w:tab/>
        <w:tab/>
        <w:tab/>
        <w:t>Period :        6</w:t>
      </w:r>
      <w:r>
        <w:rPr>
          <w:b/>
          <w:sz w:val="28"/>
          <w:szCs w:val="28"/>
          <w:vertAlign w:val="superscript"/>
        </w:rPr>
        <w:t xml:space="preserve">th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aper :     Theory</w:t>
        <w:tab/>
        <w:tab/>
        <w:tab/>
        <w:tab/>
        <w:t>Room No :   31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58"/>
        <w:gridCol w:w="2107"/>
        <w:gridCol w:w="11"/>
        <w:gridCol w:w="2096"/>
        <w:gridCol w:w="4015"/>
      </w:tblGrid>
      <w:tr>
        <w:trPr>
          <w:trHeight w:val="521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1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 to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Cs w:val="28"/>
              </w:rPr>
              <w:t>(For ongoing classes)</w:t>
            </w:r>
          </w:p>
        </w:tc>
        <w:tc>
          <w:tcPr>
            <w:tcW w:w="40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30"/>
              </w:rPr>
              <w:t xml:space="preserve">Unit -1 History of Indian Painting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</w:t>
            </w:r>
            <w:r>
              <w:rPr>
                <w:rFonts w:cs="Times New Roman" w:ascii="Times New Roman" w:hAnsi="Times New Roman"/>
                <w:sz w:val="24"/>
                <w:szCs w:val="30"/>
              </w:rPr>
              <w:t xml:space="preserve"> : Pre-Historic painting from Bhim- Bhetka.</w:t>
            </w:r>
          </w:p>
        </w:tc>
      </w:tr>
      <w:tr>
        <w:trPr>
          <w:trHeight w:val="267" w:hRule="atLeast"/>
        </w:trPr>
        <w:tc>
          <w:tcPr>
            <w:tcW w:w="11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4,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8, 2018</w:t>
            </w:r>
          </w:p>
        </w:tc>
        <w:tc>
          <w:tcPr>
            <w:tcW w:w="40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July 3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4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 : Ajanta Cave Painting: Shaddanta   Jatka ,  Padampani , Avlokiteshvara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 : Dying Princess, Mahajanaka Jatka, Decorative Ceiling Panel from Cave No.2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Unit -2  Topic: History  of Indian Sculpture           Indus Valley Civilization-  Seal, Metal Dancing Girl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 :Red Sandstone, Torso, Bust of Priest from  Mohenjodaro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: Mauryan Art: Rampurva Bull Capital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4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 : Lion Capital from Sarnath, Didarganj Yakshi.</w:t>
            </w:r>
          </w:p>
        </w:tc>
      </w:tr>
      <w:tr>
        <w:trPr>
          <w:trHeight w:val="467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8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Kriti dev 010;Times New Roman" w:hAnsi="Kriti dev 010;Times New Roman" w:cs="Kriti dev 010;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Kriti dev 010;Times New Roman" w:ascii="Kriti dev 010;Times New Roman" w:hAnsi="Kriti dev 010;Times New Roman"/>
                <w:i w:val="false"/>
                <w:sz w:val="24"/>
                <w:szCs w:val="24"/>
              </w:rPr>
              <w:t xml:space="preserve">Unit-3   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 xml:space="preserve">Topic: </w:t>
            </w:r>
            <w:r>
              <w:rPr>
                <w:rStyle w:val="Emphasis"/>
                <w:rFonts w:cs="Kriti dev 010;Times New Roman" w:ascii="Kriti dev 010;Times New Roman" w:hAnsi="Kriti dev 010;Times New Roman"/>
                <w:i w:val="false"/>
                <w:sz w:val="24"/>
                <w:szCs w:val="24"/>
              </w:rPr>
              <w:t xml:space="preserve"> History of Western Art           Pre-Historic Art-Wounded Bison(Altamira),Venus of Willendorf.</w:t>
            </w:r>
          </w:p>
        </w:tc>
      </w:tr>
      <w:tr>
        <w:trPr>
          <w:trHeight w:val="575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9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 : Egyptian Art- Plette of king Narmer ,Seated Scribe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0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4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9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 : Greek Art-Standing Youth,Discobolus,Leacoon Group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1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1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eastAsia="Kruti Dev 010;Times New Roman" w:cs="Kruti Dev 010;Times New Roman" w:ascii="Kruti Dev 010;Times New Roman" w:hAnsi="Kruti Dev 010;Times New Roman"/>
                <w:sz w:val="24"/>
                <w:szCs w:val="28"/>
              </w:rPr>
              <w:t xml:space="preserve">  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Unit -4  Topic: Colour:  Colour Theory Colour Wheel ,Colour Termonology and meaning of colour.</w:t>
            </w:r>
          </w:p>
        </w:tc>
      </w:tr>
      <w:tr>
        <w:trPr>
          <w:trHeight w:val="458" w:hRule="atLeast"/>
        </w:trPr>
        <w:tc>
          <w:tcPr>
            <w:tcW w:w="938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  <w:sz w:val="20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b/>
                <w:sz w:val="20"/>
                <w:szCs w:val="28"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2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 :Different types of lines and its meaning ,Perspective: linear, aerial, foreshortening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3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3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 of unit -1 Topic: Ajanta painting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4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5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0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 of unit- 2 Topic: Maurayan Art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5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2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 of unit- 3- Topic :Egyptian Art-plette of king Narmer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6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 xml:space="preserve">November </w:t>
            </w:r>
            <w:bookmarkStart w:id="0" w:name="_GoBack"/>
            <w:bookmarkEnd w:id="0"/>
            <w:r>
              <w:rPr>
                <w:szCs w:val="28"/>
              </w:rPr>
              <w:t xml:space="preserve">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 of unit-4 Topic :Line ,Colour,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7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2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Dec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Full Syllabus tes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>
          <w:rFonts w:ascii="Kruti Dev 010;Times New Roman" w:hAnsi="Kruti Dev 010;Times New Roman" w:cs="Kruti Dev 010;Times New Roman"/>
        </w:rPr>
      </w:pPr>
      <w:r>
        <w:rPr>
          <w:rFonts w:cs="Kruti Dev 010;Times New Roman" w:ascii="Kruti Dev 010;Times New Roman" w:hAnsi="Kruti Dev 010;Times New Roman"/>
          <w:sz w:val="30"/>
          <w:szCs w:val="28"/>
        </w:rPr>
        <w:tab/>
        <w:tab/>
        <w:tab/>
        <w:tab/>
        <w:tab/>
        <w:t>(2018-19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.A -2 (sem-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)</w:t>
        <w:tab/>
        <w:tab/>
        <w:tab/>
        <w:t>Name of the Teacher:   Mr vinod kumar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  Fine Arts</w:t>
        <w:tab/>
        <w:tab/>
        <w:tab/>
        <w:tab/>
        <w:t>Period : 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: Theory</w:t>
        <w:tab/>
        <w:tab/>
        <w:tab/>
        <w:tab/>
        <w:t>Room No : 311</w:t>
      </w:r>
    </w:p>
    <w:p>
      <w:pPr>
        <w:pStyle w:val="Normal"/>
        <w:tabs>
          <w:tab w:val="clear" w:pos="720"/>
          <w:tab w:val="left" w:pos="7605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58"/>
        <w:gridCol w:w="2107"/>
        <w:gridCol w:w="11"/>
        <w:gridCol w:w="2096"/>
        <w:gridCol w:w="4015"/>
      </w:tblGrid>
      <w:tr>
        <w:trPr>
          <w:trHeight w:val="521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1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Cs w:val="28"/>
              </w:rPr>
              <w:t>(For ongoing classes)</w:t>
            </w:r>
          </w:p>
        </w:tc>
        <w:tc>
          <w:tcPr>
            <w:tcW w:w="40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30"/>
              </w:rPr>
              <w:t xml:space="preserve">Unit-1 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</w:t>
            </w:r>
            <w:r>
              <w:rPr>
                <w:rFonts w:cs="Times New Roman" w:ascii="Times New Roman" w:hAnsi="Times New Roman"/>
                <w:sz w:val="24"/>
                <w:szCs w:val="30"/>
              </w:rPr>
              <w:t>:Western Indian Miniature: Decorative designs and paintings of the 1439 Kalpasutra Manuscript.</w:t>
            </w:r>
          </w:p>
        </w:tc>
      </w:tr>
      <w:tr>
        <w:trPr>
          <w:trHeight w:val="267" w:hRule="atLeast"/>
        </w:trPr>
        <w:tc>
          <w:tcPr>
            <w:tcW w:w="11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4,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8, 2018</w:t>
            </w:r>
          </w:p>
        </w:tc>
        <w:tc>
          <w:tcPr>
            <w:tcW w:w="40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July 3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4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eastAsia="Kruti Dev 010;Times New Roman" w:cs="Kruti Dev 010;Times New Roman" w:ascii="Kruti Dev 010;Times New Roman" w:hAnsi="Kruti Dev 010;Times New Roman"/>
                <w:sz w:val="24"/>
                <w:szCs w:val="28"/>
              </w:rPr>
              <w:t xml:space="preserve"> 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:        Pre-Mughal Painting-Chaurapanchashika and Nimat Nama Manuscript Paintings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Unit-2  Topic:  Gandhara: Fasting Buddha and Mahaparinirvana of Budha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 : Mathura: Portraits of the Kushana Kings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eastAsia="Kruti Dev 010;Times New Roman" w:cs="Kruti Dev 010;Times New Roman" w:ascii="Kruti Dev 010;Times New Roman" w:hAnsi="Kruti Dev 010;Times New Roman"/>
                <w:sz w:val="24"/>
                <w:szCs w:val="28"/>
              </w:rPr>
              <w:t xml:space="preserve"> 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: Sarnath: Seated Buddha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: Sultanganj: Bronze Buddha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Unit-3    Topic: Early Renaissance:   Masaccio- Expulsion:Holy Trinity.</w:t>
            </w:r>
          </w:p>
        </w:tc>
      </w:tr>
      <w:tr>
        <w:trPr>
          <w:trHeight w:val="467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8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 :High Renaissance:                      Leanardo Da Vinci-Last Supper.</w:t>
            </w:r>
          </w:p>
        </w:tc>
      </w:tr>
      <w:tr>
        <w:trPr>
          <w:trHeight w:val="575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9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Michelangelo--- Creation of Adam from the Sistine ceiling;Pieta.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0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4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9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eastAsia="Kruti Dev 010;Times New Roman" w:cs="Kruti Dev 010;Times New Roman" w:ascii="Kruti Dev 010;Times New Roman" w:hAnsi="Kruti Dev 010;Times New Roman"/>
                <w:sz w:val="24"/>
                <w:szCs w:val="28"/>
              </w:rPr>
              <w:t xml:space="preserve"> 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:      Northern Renaissance:                   Durer- Knight, Death and the Davil .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1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1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Unit-4  Topic:  Composition; Volume, Texture, Space, Unity.</w:t>
            </w:r>
          </w:p>
        </w:tc>
      </w:tr>
      <w:tr>
        <w:trPr>
          <w:trHeight w:val="458" w:hRule="atLeast"/>
        </w:trPr>
        <w:tc>
          <w:tcPr>
            <w:tcW w:w="938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  <w:sz w:val="20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b/>
                <w:sz w:val="20"/>
                <w:szCs w:val="28"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2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eastAsia="Kruti Dev 010;Times New Roman" w:cs="Kruti Dev 010;Times New Roman" w:ascii="Kruti Dev 010;Times New Roman" w:hAnsi="Kruti Dev 010;Times New Roman"/>
                <w:sz w:val="24"/>
                <w:szCs w:val="28"/>
              </w:rPr>
              <w:t xml:space="preserve"> 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: Harmony,     Rythem,      Proportion,   Six limbs of Indian Art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3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3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 Unit-1; Topic :Pre Mughal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4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5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0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 xml:space="preserve">Revision Unit-2: Topic: Gandhara 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5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2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 Unit -3: Topic: Leanardo Da Vinci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16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 Unit -4 Topic:  Six Limbs of Indian Art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17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2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Dec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Full syllabus test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8-19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</w:t>
        <w:tab/>
        <w:t>B.A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 (sem-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)</w:t>
        <w:tab/>
        <w:tab/>
        <w:tab/>
        <w:t>Name of the Teacher:  Mr vinod kumar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Fine Arts</w:t>
        <w:tab/>
        <w:tab/>
        <w:tab/>
        <w:tab/>
        <w:t>Period : 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aper :  Theory</w:t>
        <w:tab/>
        <w:tab/>
        <w:tab/>
        <w:tab/>
        <w:t>Room No : 31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58"/>
        <w:gridCol w:w="2107"/>
        <w:gridCol w:w="11"/>
        <w:gridCol w:w="2096"/>
        <w:gridCol w:w="4015"/>
      </w:tblGrid>
      <w:tr>
        <w:trPr>
          <w:trHeight w:val="521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1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Cs w:val="28"/>
              </w:rPr>
              <w:t>(For ongoing classes)</w:t>
            </w:r>
          </w:p>
        </w:tc>
        <w:tc>
          <w:tcPr>
            <w:tcW w:w="40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30"/>
              </w:rPr>
              <w:t>Unit -1 : Topic: Rajasthani Painting:       Chavand Raagmala from Mewar.</w:t>
            </w:r>
          </w:p>
        </w:tc>
      </w:tr>
      <w:tr>
        <w:trPr>
          <w:trHeight w:val="267" w:hRule="atLeast"/>
        </w:trPr>
        <w:tc>
          <w:tcPr>
            <w:tcW w:w="11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4,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8, 2018</w:t>
            </w:r>
          </w:p>
        </w:tc>
        <w:tc>
          <w:tcPr>
            <w:tcW w:w="40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July 3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4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: Raag Raagini from Bundi and  Nayika from Kishangarh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: Pahari Painting: Ramayana from Basholi,  Gita Govinda from Kangra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Unit-2 ; Topic: Mahabalipuram- Maheshasurmardini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: Elephanta- Ardhnarishwara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; Chola Bronzes: Natraja and Parvati Images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Unit-3: Topic: Beginning of Modern Painting:Artist Manet.</w:t>
            </w:r>
          </w:p>
        </w:tc>
      </w:tr>
      <w:tr>
        <w:trPr>
          <w:trHeight w:val="467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8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: Impressionism: Artist Monet.</w:t>
            </w:r>
          </w:p>
        </w:tc>
      </w:tr>
      <w:tr>
        <w:trPr>
          <w:trHeight w:val="575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9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 :New Impressionism: Artist Seurat.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0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4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9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 :Post Impressionism; Artist Van Gogh.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1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1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Unit-4: Topic: Form and Content, Art and Religion.</w:t>
            </w:r>
          </w:p>
        </w:tc>
      </w:tr>
      <w:tr>
        <w:trPr>
          <w:trHeight w:val="458" w:hRule="atLeast"/>
        </w:trPr>
        <w:tc>
          <w:tcPr>
            <w:tcW w:w="938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  <w:sz w:val="20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b/>
                <w:sz w:val="20"/>
                <w:szCs w:val="28"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2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Topic: Art and Society, Tradition, Modernity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3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3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 Unit-1 Topic: Gita Govinda from Kangra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4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5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0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 Unit-2 Topic:Mahabalipuram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5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2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 Unit-3 Topic: Post Impressionism Artist Van Gogh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6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 Unit-4 Topic :Art and Society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7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2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Dec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Full Syllabus Test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ruti Dev 010">
    <w:altName w:val="Times New Roman"/>
    <w:charset w:val="01"/>
    <w:family w:val="roman"/>
    <w:pitch w:val="variable"/>
  </w:font>
  <w:font w:name="Kriti dev 010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45:00Z</dcterms:created>
  <dc:creator>home</dc:creator>
  <dc:description/>
  <cp:keywords/>
  <dc:language>en-US</dc:language>
  <cp:lastModifiedBy>Windows User</cp:lastModifiedBy>
  <cp:lastPrinted>2018-07-24T10:26:00Z</cp:lastPrinted>
  <dcterms:modified xsi:type="dcterms:W3CDTF">2018-08-18T08:23:00Z</dcterms:modified>
  <cp:revision>19</cp:revision>
  <dc:subject/>
  <dc:title/>
</cp:coreProperties>
</file>