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b/>
          <w:sz w:val="28"/>
          <w:szCs w:val="24"/>
        </w:rPr>
        <w:t xml:space="preserve">Class: </w:t>
        <w:tab/>
        <w:t>BA II</w:t>
        <w:tab/>
        <w:tab/>
        <w:tab/>
        <w:tab/>
        <w:tab/>
        <w:t>Name of the Teacher: Manpreet Kaur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b/>
          <w:sz w:val="28"/>
          <w:szCs w:val="24"/>
        </w:rPr>
        <w:t>Subject: Home Science</w:t>
        <w:tab/>
        <w:tab/>
        <w:tab/>
        <w:t>Period: 2nd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b/>
          <w:sz w:val="28"/>
          <w:szCs w:val="24"/>
        </w:rPr>
        <w:t>Paper: Clothing &amp; Textiles</w:t>
        <w:tab/>
        <w:tab/>
        <w:t>Room No: 3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30"/>
              </w:rPr>
            </w:pPr>
            <w:r>
              <w:rPr>
                <w:color w:val="000000"/>
                <w:sz w:val="18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ntroduction of Clas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nformation about Syllabus, Scheme of Examinations and Prescribed Text Books, Testing of Pre knowledge of Course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Equipment &amp; Supplies used in Clothing Construc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Use and Care of Equipmen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iscussion of Questions, Blanks &amp; True Fals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arts of Sewing Machine and its Accessorie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ommon Defects in Sewing Machine &amp; their Remedi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are of Sewing Machine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iscussion of Questions, Blanks &amp; True Fals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cording of Body Measurement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mportance, Equipments, Preparation etc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easurements for various garments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are to be taken while taking measurements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lassification of Textile fibres and their properties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anufacture of Different Fibres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anufacture of Cotton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anufacture of Silk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vision of syllabi for upcoming Mid Semester Exams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istribution of Answer she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iscussion of Question Paper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anufacture of W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anufacture of Ny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ifferent Methods of Developing a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ools of drafting, Steps of making a draft, Points to be kept in mind, Definition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ifferent Types of Yarns and Yarn Properti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Fabric Construction – Weaving and Weav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nitting, Felting &amp; Bonding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iscussion of Question Ban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vision of Entire Syllabu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36:00Z</dcterms:created>
  <dc:creator>hs</dc:creator>
  <dc:description/>
  <cp:keywords/>
  <dc:language>en-US</dc:language>
  <cp:lastModifiedBy>hs</cp:lastModifiedBy>
  <dcterms:modified xsi:type="dcterms:W3CDTF">2018-08-16T05:41:00Z</dcterms:modified>
  <cp:revision>1</cp:revision>
  <dc:subject/>
  <dc:title/>
</cp:coreProperties>
</file>