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ind w:left="2880" w:firstLine="72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Teaching Pl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>M.Sc II &amp; B.Sc III</w:t>
        <w:tab/>
        <w:t xml:space="preserve">                                                                    Paper XI, A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:  </w:t>
        <w:tab/>
      </w:r>
      <w:r>
        <w:rPr>
          <w:rFonts w:cs="Kruti Dev 010;Dark Courier" w:ascii="Kruti Dev 010;Dark Courier" w:hAnsi="Kruti Dev 010;Dark Courier"/>
          <w:b/>
          <w:sz w:val="24"/>
          <w:szCs w:val="24"/>
        </w:rPr>
        <w:t>Developmental Biology</w:t>
      </w:r>
      <w:r>
        <w:rPr>
          <w:b/>
          <w:sz w:val="24"/>
          <w:szCs w:val="24"/>
        </w:rPr>
        <w:t>,</w:t>
      </w:r>
      <w:r>
        <w:rPr>
          <w:rFonts w:cs="Kruti Dev 010;Dark Courier" w:ascii="Kruti Dev 010;Dark Courier" w:hAnsi="Kruti Dev 010;Dark Courier"/>
          <w:b/>
          <w:sz w:val="24"/>
          <w:szCs w:val="24"/>
        </w:rPr>
        <w:t xml:space="preserve"> Developmental Biology&amp; Genetics</w:t>
      </w:r>
      <w:r>
        <w:rPr>
          <w:b/>
          <w:sz w:val="24"/>
          <w:szCs w:val="24"/>
        </w:rPr>
        <w:tab/>
        <w:tab/>
      </w:r>
      <w:r>
        <w:rPr>
          <w:b/>
          <w:sz w:val="28"/>
          <w:szCs w:val="28"/>
        </w:rPr>
        <w:tab/>
        <w:t xml:space="preserve">  </w:t>
        <w:tab/>
        <w:tab/>
        <w:t>Session: 2015-16</w:t>
        <w:tab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10"/>
        <w:gridCol w:w="2146"/>
        <w:gridCol w:w="3940"/>
      </w:tblGrid>
      <w:tr>
        <w:trPr>
          <w:trHeight w:val="52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Introduction to Developmental Biology, Gametogenesis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Jul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Gene &amp; Genetic Code: Structure of nucleic acids, Replication, transcription, translation.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 xml:space="preserve">Molecular events during fertilization, Zygote formation, Cleavage patterns and fate maps of Tunicate. 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Gene &amp; Genetic Code: Structure of nucleic acids, Replication, transcription, translation.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Cleavage patterns and fate maps Drosophila, Amphibia, Chick and C.elegans. Blastula formation,embryonic fields.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vertAlign w:val="superscript"/>
              </w:rPr>
              <w:t xml:space="preserve">th </w:t>
            </w:r>
            <w:r>
              <w:rPr>
                <w:sz w:val="28"/>
                <w:szCs w:val="28"/>
              </w:rPr>
              <w:t>Aug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Properties of genetic code, code assignment, wobble’s hypothesis, Kappa particles in Paramecium.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u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 xml:space="preserve">Gastrulation and formation of three germ layers in animals. </w:t>
            </w:r>
          </w:p>
        </w:tc>
      </w:tr>
      <w:tr>
        <w:trPr>
          <w:trHeight w:val="71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ction </w:t>
            </w: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Properties of genetic code, code assignment, wobble’s hypothesis, Kappa particles in Paramecium.</w:t>
            </w:r>
          </w:p>
        </w:tc>
      </w:tr>
      <w:tr>
        <w:trPr>
          <w:trHeight w:val="7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Sep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Pattern formation in Drosophila, Amphibia, Chick and C.elegans.</w:t>
            </w:r>
          </w:p>
        </w:tc>
      </w:tr>
      <w:tr>
        <w:trPr>
          <w:trHeight w:val="99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(including mid  term) 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 xml:space="preserve">st </w:t>
            </w:r>
            <w:r>
              <w:rPr>
                <w:sz w:val="28"/>
                <w:szCs w:val="28"/>
              </w:rPr>
              <w:t xml:space="preserve">Sep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Regulation of gene expression, Genetic recombination in Bacteria, DNA fingerprinting</w:t>
            </w:r>
          </w:p>
        </w:tc>
      </w:tr>
      <w:tr>
        <w:trPr>
          <w:trHeight w:val="72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Potency, commitment, specification, determination and differentiation.</w:t>
            </w:r>
          </w:p>
        </w:tc>
      </w:tr>
      <w:tr>
        <w:trPr>
          <w:trHeight w:val="18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ruti Dev 010;Dark Courier" w:hAnsi="Kruti Dev 010;Dark Courier" w:cs="Kruti Dev 010;Dark Courier"/>
                <w:sz w:val="24"/>
                <w:szCs w:val="24"/>
              </w:rPr>
            </w:pPr>
            <w:r>
              <w:rPr>
                <w:rFonts w:cs="Kruti Dev 010;Dark Courier" w:ascii="Kruti Dev 010;Dark Courier" w:hAnsi="Kruti Dev 010;Dark Courier"/>
                <w:sz w:val="24"/>
                <w:szCs w:val="24"/>
              </w:rPr>
              <w:t>development of Chick and Rabbit upto three germinallay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Dark 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7:00Z</dcterms:created>
  <dc:creator>acd</dc:creator>
  <dc:description/>
  <cp:keywords/>
  <dc:language>en-US</dc:language>
  <cp:lastModifiedBy>acd</cp:lastModifiedBy>
  <cp:lastPrinted>2015-07-22T12:45:00Z</cp:lastPrinted>
  <dcterms:modified xsi:type="dcterms:W3CDTF">2015-07-28T06:52:00Z</dcterms:modified>
  <cp:revision>7</cp:revision>
  <dc:subject/>
  <dc:title/>
</cp:coreProperties>
</file>