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G GOVT COLLEGE FOR GIRLS, SECTOR -42, CHANDIGARH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lan Session Odd Semest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(2018-19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lass: Biotech Hons. I yr (1</w:t>
      </w:r>
      <w:r>
        <w:rPr>
          <w:rFonts w:cs="Times New Roman" w:ascii="Times New Roman" w:hAnsi="Times New Roman"/>
          <w:u w:val="single"/>
          <w:vertAlign w:val="superscript"/>
        </w:rPr>
        <w:t>st</w:t>
      </w:r>
      <w:r>
        <w:rPr>
          <w:rFonts w:cs="Times New Roman" w:ascii="Times New Roman" w:hAnsi="Times New Roman"/>
          <w:u w:val="single"/>
        </w:rPr>
        <w:t xml:space="preserve">  Sem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me of the Teacher: Dr. Ruchi Sharm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ubject: Introduction to Biotech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eriod: 1</w:t>
      </w:r>
      <w:r>
        <w:rPr>
          <w:rFonts w:cs="Times New Roman" w:ascii="Times New Roman" w:hAnsi="Times New Roman"/>
          <w:u w:val="single"/>
          <w:vertAlign w:val="superscript"/>
        </w:rPr>
        <w:t>st</w:t>
      </w:r>
      <w:r>
        <w:rPr>
          <w:rFonts w:cs="Times New Roman" w:ascii="Times New Roman" w:hAnsi="Times New Roman"/>
          <w:u w:val="single"/>
        </w:rPr>
        <w:t xml:space="preserve"> Lecture (Wed, Thursday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om No: 11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890"/>
        <w:gridCol w:w="442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Fr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Up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4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and function of the cell: the basic unit of lif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3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 4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and function of the cell: the basic unit of lif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and function of the cell: the basic unit of lif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karyotic and Eukaryotic ce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molecules in a cell (DNA, RNA and proteins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 2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molecules in a cell (DNA, RNA and proteins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phoresi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ilization, centrifug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matography, sonic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4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9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of biotechnology: today and tomorrow; Basics of Biotechnology in fermentation and pharmaceutical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1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een technology to control pollution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of biotechnology in diagno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INATION (OCTOBER 11, 2018 TO OCTOBER 17, 201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gene therap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 3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tically modified organisms (GMOs) - transgenic plants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s and their applications in biotechnolog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5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0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c concerns and risks associated with genetic engineering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errorism and biowarfar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2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cal, social and legal implications of biotechnolog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cal, social and legal implications of biotechnology……..contd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and revisio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18:00Z</dcterms:created>
  <dc:creator>H.P</dc:creator>
  <dc:description/>
  <dc:language>en-US</dc:language>
  <cp:lastModifiedBy>H.P</cp:lastModifiedBy>
  <dcterms:modified xsi:type="dcterms:W3CDTF">2006-12-31T19:18:00Z</dcterms:modified>
  <cp:revision>2</cp:revision>
  <dc:subject/>
  <dc:title/>
</cp:coreProperties>
</file>