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</w:t>
        <w:tab/>
        <w:t>BA 3</w:t>
        <w:tab/>
        <w:tab/>
        <w:tab/>
        <w:tab/>
        <w:t>Name of the Teacher: Mrs. Pratibha Gupt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Home Science</w:t>
        <w:tab/>
        <w:tab/>
        <w:t>Period :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 Theory</w:t>
        <w:tab/>
        <w:tab/>
        <w:tab/>
        <w:t>Room No : 2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Date Up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or ongoing classes)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28, 201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uction and introduction to the subject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roduction to nutrition, food, malnutrition etc. 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A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ance and functions of food</w:t>
            </w:r>
          </w:p>
          <w:p>
            <w:pPr>
              <w:pStyle w:val="Normal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food constituent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d constituents- carbohydrates and protein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d constituents: Fat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s of cooking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C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. Pregnancy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. contd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. Methods of family planning</w:t>
            </w:r>
          </w:p>
        </w:tc>
      </w:tr>
      <w:tr>
        <w:trPr>
          <w:trHeight w:val="575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B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vitamins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amin A and C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outh festival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amin D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to clarify doubts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8"/>
                <w:szCs w:val="24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8"/>
                <w:szCs w:val="24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B cont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amin B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minerals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ium and phosphoru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n, sodium and iodine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d diet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November 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D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. Definition and importance of Child Development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. Developmental task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to clarify doubt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11:00Z</dcterms:created>
  <dc:creator>hs</dc:creator>
  <dc:description/>
  <cp:keywords/>
  <dc:language>en-US</dc:language>
  <cp:lastModifiedBy>hs</cp:lastModifiedBy>
  <dcterms:modified xsi:type="dcterms:W3CDTF">2018-08-10T05:23:00Z</dcterms:modified>
  <cp:revision>6</cp:revision>
  <dc:subject/>
  <dc:title/>
</cp:coreProperties>
</file>