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G. 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aching Plan Session Odd Semester (2018-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 xml:space="preserve">M.Sc. I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me of teacher</w:t>
      </w:r>
      <w:r>
        <w:rPr>
          <w:rFonts w:cs="Times New Roman" w:ascii="Times New Roman" w:hAnsi="Times New Roman"/>
          <w:sz w:val="24"/>
          <w:szCs w:val="24"/>
        </w:rPr>
        <w:t>: Dr. Gar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M. Sc. II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M. Sc. I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IV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>Lab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XIII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 </w:t>
      </w:r>
      <w:r>
        <w:rPr>
          <w:rFonts w:cs="Times New Roman" w:ascii="Times New Roman" w:hAnsi="Times New Roman"/>
          <w:sz w:val="24"/>
          <w:szCs w:val="24"/>
        </w:rPr>
        <w:t>Biotechn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*** </w:t>
      </w:r>
      <w:r>
        <w:rPr>
          <w:rFonts w:cs="Times New Roman" w:ascii="Times New Roman" w:hAnsi="Times New Roman"/>
          <w:sz w:val="24"/>
          <w:szCs w:val="24"/>
        </w:rPr>
        <w:t>Cytogene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m no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211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io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V (1)II (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211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IV(1,2,5) VI (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211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IV 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800"/>
        <w:gridCol w:w="47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July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Principles and applications of Light, Phase Contrast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* </w:t>
            </w:r>
            <w:r>
              <w:rPr>
                <w:rFonts w:cs="Times-Roman" w:ascii="Times-Roman" w:hAnsi="Times-Roman"/>
                <w:sz w:val="24"/>
                <w:szCs w:val="24"/>
              </w:rPr>
              <w:t>Introduction to the techniques of plant tissue culture, concept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cellular totipot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Chromosome structure and packaging of </w:t>
            </w:r>
            <w:r>
              <w:rPr>
                <w:rFonts w:cs="Times-Bold" w:ascii="Times-Bold" w:hAnsi="Times-Bold"/>
                <w:bCs/>
                <w:sz w:val="24"/>
                <w:szCs w:val="24"/>
              </w:rPr>
              <w:t>DNA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Fluorescence Scanning and Transmi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Electron Microscop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Nutritional requirements, cell and organ differentiation, Somaclonal variati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Somatic embryogenesi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Molec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organization of centromere and telo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Fluorescence Scanning and Transmi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Electron Microscop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Mentor pollen technology, Embryo culture, Embyro resc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nucleolus and ribosomal RNA genes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pH metery – Principles and applic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Germplasm storage including Cryopreserv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Unique Repetitive DNA ; Euchromatin and heterochromat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Colorimetery and Spectrophotometery: Lambert Beer Law, Basic components, applica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Isolation of protoplasts, culture and fu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Metho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Karyotype analysis ; Karyotype evolution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p 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Principles, procedure and application of Paper Chromatograph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>, selection of fusion products, production of hybrids and cybrid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Various banding techniques and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u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Thin Layer Chromatography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Gel filtration, Ion Exchan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Culture procedures for the induction of haploids, media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nutritional requirement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polytene, lampbrus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Affinity Chromatography, High Pressure Liquid Chromatograph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significance of haploid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B- chromosom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Principles and applications of Tracer Techniques in Biology: Radioactive Isotope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Isolation and purification of DNA from plant ce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sex chromosom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Half L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of isotopes; Autoradiograph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DNA sequencing, DNA engineering through cutting and joining DNA molecules, Restri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Endonucleases, Ligase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** </w:t>
            </w:r>
            <w:r>
              <w:rPr>
                <w:rFonts w:cs="Times-Roman" w:ascii="Times-Roman" w:hAnsi="Times-Roman"/>
                <w:sz w:val="24"/>
                <w:szCs w:val="24"/>
              </w:rPr>
              <w:t>sex chromosomes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 (11 Oct, 2018- 17 Oct, 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5. Electrophoresis and Isoelectric focus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-Bold" w:ascii="Times-Bold" w:hAnsi="Times-Bold"/>
                <w:bCs/>
                <w:sz w:val="24"/>
                <w:szCs w:val="24"/>
              </w:rPr>
              <w:t>Application of Biotechnology</w:t>
            </w: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-Roman" w:ascii="Times-Roman" w:hAnsi="Times-Roman"/>
                <w:sz w:val="24"/>
                <w:szCs w:val="24"/>
              </w:rPr>
              <w:t>in Medicines, Agriculture, Transgenic production and role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Human Welf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/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Principle , working and applications of Electrophore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Agriculture with special reference to Biological N</w:t>
            </w:r>
            <w:r>
              <w:rPr>
                <w:rFonts w:cs="Times-Roman" w:ascii="Times-Roman" w:hAnsi="Times-Roman"/>
                <w:sz w:val="16"/>
                <w:szCs w:val="16"/>
              </w:rPr>
              <w:t xml:space="preserve">2 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fixation, (b) Industry Fermentation (Ethanol, Cheese, Curd) (c) Food (Single Cell Protein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-Roman" w:ascii="Times-Roman" w:hAnsi="Times-Roman"/>
                <w:sz w:val="24"/>
                <w:szCs w:val="24"/>
              </w:rPr>
              <w:t>Centrifugation: Technique and principl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 Pollution (degradation of pesticides and Hydrocarbons) and (e) Biogas Produ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-Roman" w:ascii="Times-Roman" w:hAnsi="Times-Roman"/>
                <w:sz w:val="24"/>
                <w:szCs w:val="24"/>
              </w:rPr>
              <w:t xml:space="preserve"> </w:t>
            </w:r>
            <w:r>
              <w:rPr>
                <w:rFonts w:cs="Times-Bold" w:ascii="Times-Bold" w:hAnsi="Times-Bold"/>
                <w:bCs/>
                <w:sz w:val="24"/>
                <w:szCs w:val="24"/>
              </w:rPr>
              <w:t>Biosensors:</w:t>
            </w: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-Roman" w:ascii="Times-Roman" w:hAnsi="Times-Roman"/>
                <w:sz w:val="24"/>
                <w:szCs w:val="24"/>
              </w:rPr>
              <w:t xml:space="preserve">Principles of detection and Application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-Roman" w:ascii="Times-Roman" w:hAnsi="Times-Roman"/>
                <w:sz w:val="24"/>
                <w:szCs w:val="24"/>
              </w:rPr>
              <w:t>Preparative and Analytical Centrifug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-Bold" w:ascii="Times-Bold" w:hAnsi="Times-Bold"/>
                <w:bCs/>
                <w:sz w:val="24"/>
                <w:szCs w:val="24"/>
              </w:rPr>
              <w:t xml:space="preserve"> Biosafety and IPR </w:t>
            </w:r>
            <w:r>
              <w:rPr>
                <w:rFonts w:cs="Times-Roman" w:ascii="Times-Roman" w:hAnsi="Times-Roman"/>
                <w:sz w:val="24"/>
                <w:szCs w:val="24"/>
              </w:rPr>
              <w:t>(a) Objectives of biosafety, guidelines, risk assessment, containment and planned introduction of GMOs and GEMs (b) Intellectual prope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ec 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05:00Z</dcterms:created>
  <dc:creator>sony</dc:creator>
  <dc:description/>
  <cp:keywords/>
  <dc:language>en-US</dc:language>
  <cp:lastModifiedBy>bot</cp:lastModifiedBy>
  <dcterms:modified xsi:type="dcterms:W3CDTF">2018-08-22T06:05:00Z</dcterms:modified>
  <cp:revision>2</cp:revision>
  <dc:subject/>
  <dc:title/>
</cp:coreProperties>
</file>