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0"/>
          <w:szCs w:val="28"/>
          <w:u w:val="single"/>
        </w:rPr>
        <w:t xml:space="preserve">PG.GOVT COLLEGE FOR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GIRLS</w:t>
      </w:r>
      <w:r>
        <w:rPr>
          <w:rFonts w:cs="Times New Roman" w:ascii="Times New Roman" w:hAnsi="Times New Roman"/>
          <w:b/>
          <w:sz w:val="30"/>
          <w:szCs w:val="28"/>
          <w:u w:val="single"/>
        </w:rPr>
        <w:t>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(2018-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>Class: M.Sc. 1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8"/>
        </w:rPr>
        <w:t>&amp; 2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8"/>
        </w:rPr>
        <w:t>year</w:t>
        <w:tab/>
        <w:tab/>
        <w:tab/>
        <w:tab/>
        <w:tab/>
        <w:tab/>
        <w:t>Name of the Teacher: Dr.RadhaChauh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Subject:  Botany</w:t>
        <w:tab/>
        <w:tab/>
        <w:tab/>
        <w:tab/>
        <w:tab/>
        <w:tab/>
        <w:tab/>
        <w:t>Room No: 211, 2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>Papers: *II (Bryology)</w:t>
        <w:tab/>
        <w:tab/>
        <w:tab/>
        <w:tab/>
        <w:tab/>
        <w:tab/>
        <w:t>Periods: *II (3, 6) &amp; III (1, 5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**</w:t>
      </w:r>
      <w:r>
        <w:rPr>
          <w:rFonts w:cs="Times New Roman" w:ascii="Times New Roman" w:hAnsi="Times New Roman"/>
          <w:b/>
          <w:sz w:val="24"/>
          <w:szCs w:val="28"/>
        </w:rPr>
        <w:t>V (</w:t>
      </w:r>
      <w:r>
        <w:rPr>
          <w:rFonts w:cs="Times New Roman" w:ascii="Times New Roman" w:hAnsi="Times New Roman"/>
          <w:b/>
          <w:sz w:val="24"/>
        </w:rPr>
        <w:t>Anatomy of Angiosperms</w:t>
      </w:r>
      <w:r>
        <w:rPr>
          <w:rFonts w:cs="Times New Roman" w:ascii="Times New Roman" w:hAnsi="Times New Roman"/>
          <w:b/>
          <w:sz w:val="24"/>
          <w:szCs w:val="28"/>
        </w:rPr>
        <w:t>)</w:t>
        <w:tab/>
        <w:tab/>
        <w:tab/>
        <w:tab/>
        <w:tab/>
        <w:t>**I (4), III (6), IV &amp;VI (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ab/>
        <w:t>***XII (Plant Physiology)</w:t>
        <w:tab/>
        <w:tab/>
        <w:tab/>
        <w:tab/>
        <w:tab/>
        <w:tab/>
        <w:t>***III (4), V (6) &amp; VI (2,3)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66"/>
        <w:gridCol w:w="8315"/>
      </w:tblGrid>
      <w:tr>
        <w:trPr>
          <w:trHeight w:val="2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. N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Fro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Upto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s to be covered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Aug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Aug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General character of bryophytes, Comparative account of Bryophytes classifi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Various theories of shoot apical meri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Photosynthesis –I (Light reactions)</w:t>
            </w:r>
          </w:p>
        </w:tc>
      </w:tr>
      <w:tr>
        <w:trPr>
          <w:trHeight w:val="5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Aug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Aug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Comparative account of Bryophytes classifi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Organization and activity of shoot apical meristem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A"/>
                <w:lang w:val="en-US"/>
              </w:rPr>
            </w:pPr>
            <w:r>
              <w:rPr>
                <w:rFonts w:cs="Times New Roman" w:ascii="Times New Roman" w:hAnsi="Times New Roman"/>
              </w:rPr>
              <w:t>***Photosynthesis –II (Dark reactions)</w:t>
            </w:r>
          </w:p>
        </w:tc>
      </w:tr>
      <w:tr>
        <w:trPr>
          <w:trHeight w:val="8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Aug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Aug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Anthocerotales detailed accou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Theories for root apical meristem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A"/>
                <w:lang w:val="en-US"/>
              </w:rPr>
            </w:pPr>
            <w:r>
              <w:rPr>
                <w:rFonts w:cs="Times New Roman" w:ascii="Times New Roman" w:hAnsi="Times New Roman"/>
              </w:rPr>
              <w:t>***Photosynthesis –II (Dark reactions)</w:t>
            </w:r>
          </w:p>
        </w:tc>
      </w:tr>
      <w:tr>
        <w:trPr>
          <w:trHeight w:val="7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Aug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Aug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Marchantiales and Jungermanniales detailed accou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Organization of Root apical meri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Stress physiology: water, temperature, stresses</w:t>
            </w:r>
          </w:p>
        </w:tc>
      </w:tr>
      <w:tr>
        <w:trPr>
          <w:trHeight w:val="4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Aug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Sept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Detailed account on Jungermannia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Vascular tissue differentiation in roots and Lateral root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Stress physiology: salt and biotic stresses</w:t>
            </w:r>
          </w:p>
        </w:tc>
      </w:tr>
      <w:tr>
        <w:trPr>
          <w:trHeight w:val="4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Sep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Sept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Detailed account on Sphagnales and Takakia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Phyllotaxy and Kranz anato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Translocation; phloem loading and unloading including details</w:t>
            </w:r>
          </w:p>
        </w:tc>
      </w:tr>
      <w:tr>
        <w:trPr>
          <w:trHeight w:val="10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</w:rPr>
              <w:t xml:space="preserve"> Sep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Sept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Water relation of Bryophytes detailed:ectohydric, endohyd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Leaf development; Differentiation of mesophyl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Cell organelles and Cell membrane detailed structure and function;</w:t>
            </w:r>
          </w:p>
        </w:tc>
      </w:tr>
      <w:tr>
        <w:trPr>
          <w:trHeight w:val="10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Sep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Sept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Water relation of Bryophytes detailed: mixohydric, dessication&amp; rehydr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Differentiation of epidermis (with special reference to stomata and trichomes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A"/>
                <w:lang w:val="en-US"/>
              </w:rPr>
            </w:pPr>
            <w:r>
              <w:rPr>
                <w:rFonts w:cs="Times New Roman" w:ascii="Times New Roman" w:hAnsi="Times New Roman"/>
              </w:rPr>
              <w:t>***Water relations of plant; transpiration</w:t>
            </w:r>
          </w:p>
        </w:tc>
      </w:tr>
      <w:tr>
        <w:trPr>
          <w:trHeight w:val="5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Sep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Sept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Detailed account on Polytrichales; Economic Import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Leaf abscission; Transition to flowe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Water relations of plant: soil-plant-atmosphere continuum</w:t>
            </w:r>
          </w:p>
        </w:tc>
      </w:tr>
      <w:tr>
        <w:trPr>
          <w:trHeight w:val="7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Sep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Sept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Structure &amp; development of sex organs in bryophytes; Ecology of bryophy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Floral Meri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Respiration</w:t>
            </w:r>
          </w:p>
        </w:tc>
      </w:tr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Oct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Oct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Detailed account on Metzeriales; Monocle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*Floral development in </w:t>
            </w:r>
            <w:r>
              <w:rPr>
                <w:rFonts w:cs="Times New Roman" w:ascii="Times New Roman" w:hAnsi="Times New Roman"/>
                <w:i/>
              </w:rPr>
              <w:t>Arabidop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Growth process detailed; Photoperiodism; Phytochrome</w:t>
            </w:r>
          </w:p>
        </w:tc>
      </w:tr>
      <w:tr>
        <w:trPr>
          <w:trHeight w:val="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Oc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Oct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Detailed account on Andreaeops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*Floral development in </w:t>
            </w:r>
            <w:r>
              <w:rPr>
                <w:rFonts w:cs="Times New Roman" w:ascii="Times New Roman" w:hAnsi="Times New Roman"/>
                <w:i/>
              </w:rPr>
              <w:t>Arabidop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**Phytohormones: Auxins, </w:t>
            </w:r>
          </w:p>
        </w:tc>
      </w:tr>
      <w:tr>
        <w:trPr>
          <w:trHeight w:val="489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ID SEMESTER EXAMS  (11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>Oct., 2018- 17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>Oct., 2018)</w:t>
            </w:r>
          </w:p>
        </w:tc>
      </w:tr>
      <w:tr>
        <w:trPr>
          <w:trHeight w:val="8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Oc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Oct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Experimental studies on protonema&amp; bud formation; Apogamy&amp;aposp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*Floral development in  </w:t>
            </w:r>
            <w:r>
              <w:rPr>
                <w:rFonts w:cs="Times New Roman" w:ascii="Times New Roman" w:hAnsi="Times New Roman"/>
                <w:i/>
              </w:rPr>
              <w:t>Antirrhin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Phytohormones: Cytokinins</w:t>
            </w:r>
          </w:p>
        </w:tc>
      </w:tr>
      <w:tr>
        <w:trPr>
          <w:trHeight w:val="6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 Oc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Oct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Chemistry of Bryophy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Structure, differentiation and phylogeny of Xylem Reaction woo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Phytohormones: Gibberellins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Oc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</w:rPr>
              <w:t xml:space="preserve"> Nov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Cytology of Bryophytes-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Structure, differentiation and phylogeny of Phloem; Transfer Ce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Phytohormones: Abscissins and ethylene</w:t>
            </w:r>
          </w:p>
        </w:tc>
      </w:tr>
      <w:tr>
        <w:trPr>
          <w:trHeight w:val="6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Nov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Nov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Cytology of Bryophytes-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Phylogeny of Phloem; Transfer Ce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Phenols; synthetic retardants and inhibitors</w:t>
            </w:r>
          </w:p>
        </w:tc>
      </w:tr>
      <w:tr>
        <w:trPr>
          <w:trHeight w:val="6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Nov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Nov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Detailed account on Peristomiopsi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Structure and activity of vascular and cork camb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Seed dormancy &amp; germination</w:t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Nov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Nov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Detailed account on Sphaerocarpa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Seed coat anatomy with reference to legu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*Bud dormancy &amp; germination</w:t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Nov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Dec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Detailed account on Calobrya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Seed coat anatomy with reference to cere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Application of Plant Physiolog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4:45:00Z</dcterms:created>
  <dc:creator>Radha</dc:creator>
  <dc:description/>
  <dc:language>en-US</dc:language>
  <cp:lastModifiedBy>bot</cp:lastModifiedBy>
  <cp:lastPrinted>2018-08-23T18:23:00Z</cp:lastPrinted>
  <dcterms:modified xsi:type="dcterms:W3CDTF">2018-08-23T04:45:00Z</dcterms:modified>
  <cp:revision>2</cp:revision>
  <dc:subject/>
  <dc:title/>
</cp:coreProperties>
</file>