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PG GOVT COLLEGE FOR GIRLS, SECTOR -42, CHANDIGARH</w:t>
      </w:r>
    </w:p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Teaching Plan Session Odd semester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u w:val="single"/>
        </w:rPr>
        <w:t>(2018-19)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Class: Biotech Hons. II yr (3</w:t>
      </w:r>
      <w:r>
        <w:rPr>
          <w:rFonts w:cs="Times New Roman" w:ascii="Times New Roman" w:hAnsi="Times New Roman"/>
          <w:u w:val="single"/>
          <w:vertAlign w:val="superscript"/>
        </w:rPr>
        <w:t>rd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  <w:vertAlign w:val="superscript"/>
        </w:rPr>
        <w:t>th</w:t>
      </w:r>
      <w:r>
        <w:rPr>
          <w:rFonts w:cs="Times New Roman" w:ascii="Times New Roman" w:hAnsi="Times New Roman"/>
          <w:u w:val="single"/>
        </w:rPr>
        <w:t xml:space="preserve"> Sem)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Name of the Teacher: Dr. Ruchi Sharma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Subject: Biochemistry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Period: 4</w:t>
      </w:r>
      <w:r>
        <w:rPr>
          <w:rFonts w:cs="Times New Roman" w:ascii="Times New Roman" w:hAnsi="Times New Roman"/>
          <w:u w:val="single"/>
          <w:vertAlign w:val="superscript"/>
        </w:rPr>
        <w:t>th</w:t>
      </w:r>
      <w:r>
        <w:rPr>
          <w:rFonts w:cs="Times New Roman" w:ascii="Times New Roman" w:hAnsi="Times New Roman"/>
          <w:u w:val="single"/>
        </w:rPr>
        <w:t xml:space="preserve"> Lecture (tues, sat),  3</w:t>
      </w:r>
      <w:r>
        <w:rPr>
          <w:rFonts w:cs="Times New Roman" w:ascii="Times New Roman" w:hAnsi="Times New Roman"/>
          <w:u w:val="single"/>
          <w:vertAlign w:val="superscript"/>
        </w:rPr>
        <w:t>rd</w:t>
      </w:r>
      <w:r>
        <w:rPr>
          <w:rFonts w:cs="Times New Roman" w:ascii="Times New Roman" w:hAnsi="Times New Roman"/>
          <w:u w:val="single"/>
        </w:rPr>
        <w:t xml:space="preserve">  Lecture (fri)&amp; 5</w:t>
      </w:r>
      <w:r>
        <w:rPr>
          <w:rFonts w:cs="Times New Roman" w:ascii="Times New Roman" w:hAnsi="Times New Roman"/>
          <w:u w:val="single"/>
          <w:vertAlign w:val="superscript"/>
        </w:rPr>
        <w:t>th</w:t>
      </w:r>
      <w:r>
        <w:rPr>
          <w:rFonts w:cs="Times New Roman" w:ascii="Times New Roman" w:hAnsi="Times New Roman"/>
          <w:u w:val="single"/>
        </w:rPr>
        <w:t xml:space="preserve"> lec (mon)</w:t>
      </w:r>
    </w:p>
    <w:p>
      <w:pPr>
        <w:pStyle w:val="Normal"/>
        <w:rPr/>
      </w:pPr>
      <w:r>
        <w:rPr/>
        <w:t>Room No: 111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800"/>
        <w:gridCol w:w="1890"/>
        <w:gridCol w:w="442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.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 Fro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 Upt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pics to be covered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ly 24 20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ly 28, 20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bohydrate metabolism: Biosynthesis and degradation of glucose; feeder pathways o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ycolysis;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ly 30, 20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g 4, 20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eb cycle, amphibolic nature of the Kreb’s cycle; regulation of Krebs cycle,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Aug 6, 20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Aug 11, 20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ulation of gluconegenesis. Glycogen metabolism.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Aug 13, 20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Aug 18, 20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tochondrial electron transport chain, oxidative phosphorylation;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Aug 20, 20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Aug 25, 20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ulation of ATP synthesis; Lipid Metabolism: Biosynthesis and degradation of fatty acid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Aug  27, 20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Sept  1, 20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β oxidation of saturate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saturated and polyunsaturated fatty acids.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Sept  3, 20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Sept  8, 20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tion of ketone bodies, their function and Physiological significance. Fatty acid synthesis: multifunctional enzyme complex in eukaryote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Sept 10, 20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Sept  15, 20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ction of citrate. Regulation of fatty acid metabolism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Sept 17, 20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Sept 22, 20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olesterol metabolism: Biosynthesis of cholesterol and its regulation.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Sept 24, 20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Sept 29, 20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cleic acid metabolism: Biosynthesis of purine and pyrimidine nucleotides; salvage reaction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tabolism of purines and pyrimidines, urea cycle.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Oct 1, 20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Oct 8, 20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ino acid metabolism: Biosynthesis of nutritionally non-essential amino acids; catabolism o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bon skeleton of amino acids.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D SEMESTER EXAMINATION (OCTOBER 11, 2018 TO OCTOBER 17, 2018)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Oct 20, 20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Oct 27, 20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ion of amino acids to specialized products; amino acid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 precursors of porphyrins, bile pigments and biogenic amines.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Oct 29, 20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 3, 20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abolism: Metabolic pathways, biochemical reaction mechanism, energy rich metabolit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upled reactions, substrate level phosphorylation.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Nov 5, 20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Nov 10, 20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portance of ATP: Structural basis of hig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osphoryl transfer potential of ATP. Sources of cellular energy, activated carriers.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Nov 12, 20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Nov 17, 20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ul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f metabolic pathways.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Nov 19, 20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Nov 22, 20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volutio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f metabolic pathways.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Nov 26, 20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c 1, 20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ion and revision</w:t>
            </w:r>
          </w:p>
        </w:tc>
      </w:tr>
    </w:tbl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20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19:54:00Z</dcterms:created>
  <dc:creator>H.P</dc:creator>
  <dc:description/>
  <cp:keywords/>
  <dc:language>en-US</dc:language>
  <cp:lastModifiedBy>H.P</cp:lastModifiedBy>
  <dcterms:modified xsi:type="dcterms:W3CDTF">2007-01-03T18:00:00Z</dcterms:modified>
  <cp:revision>4</cp:revision>
  <dc:subject/>
  <dc:title/>
</cp:coreProperties>
</file>