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Teaching Plan (Even Semester)</w:t>
      </w:r>
      <w:r>
        <w:rPr>
          <w:rFonts w:cs="Times New Roman" w:ascii="Times New Roman" w:hAnsi="Times New Roman"/>
          <w:b/>
          <w:sz w:val="28"/>
          <w:szCs w:val="24"/>
        </w:rPr>
        <w:t xml:space="preserve"> (Session: 2019-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.Sc.-I, M.Sc.-II, B.Sc.-III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Name of the Teacher: SUSHMA GUP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ZOOLOGY</w:t>
        <w:tab/>
        <w:tab/>
        <w:tab/>
        <w:tab/>
        <w:t xml:space="preserve">        Period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 xml:space="preserve"> M.Sc.-I (Paper-X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M.Sc.-II (Paper-XV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>B.Sc.-III Paper-B (Opt. i)</w:t>
        <w:tab/>
        <w:tab/>
        <w:tab/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1-2020 to 11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Immunology. (B.Sc.- 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Immunology. (M.Sc.- 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Parasitology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1-2020 to 18-01-2020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ernal &amp; Internal defense. (B.Sc. - 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and Secondary Lymphoid organs. (M.Sc. - 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sitism, Mutualism and Hyper-parasitism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1-2020 to 25-01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s of Immune system, detailed study of T &amp; B-Cells (B.Sc.- I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s of Immune system- Macrophages, granulocytic cells, lymphocytes and NK-cells (M.Sc.- 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ds of parasite-host specificity, specificity factor relating to infection and growth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1-2020 to 01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s of Immune system- Thymus, Spleen and Lymph nod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B.Sc.- I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gen and its properties, haptens and adjuvants. (M.Sc.- 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lecular, cellular and physiological basis of host-parasite relationship in protozoans and trematodes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02-2020 to 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gen and the factors affecting antigenicity. (B.Sc. - 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ic and fine structure of Immunoglobulin, their types and function. (M.Sc. - 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t-parasite relationships in cestodes and nematodes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2-2020 to 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of antibodies, types and function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.Sc.-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gen-antibody interactions, precipitation and agglutination reaction. (M.Sc.-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 account of immunity to malaria and leishmaniasis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02-2020 to 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MIS and AMIS. (B.Sc.-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immunoassay, ELISA. (Contd.) (M.Sc.-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ity to trypanosomiasis, schistosomiasis, ascariasis. (M.Sc.- II)</w:t>
            </w:r>
          </w:p>
        </w:tc>
      </w:tr>
      <w:tr>
        <w:trPr>
          <w:trHeight w:val="562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2-2020 to 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2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o-diagnostic assays. (B.Sc.-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ofluorescence, Western and Northern Blotting. (M.Sc.-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 account of various insect vectors of human parasitic infections. (M.Sc.- II)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3-2020 to 05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ccines. (B.Sc.-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w cytometry and its application. (M.Sc.-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parasite transmission. (M.Sc.- II) </w:t>
            </w:r>
          </w:p>
        </w:tc>
      </w:tr>
      <w:tr>
        <w:trPr>
          <w:trHeight w:val="51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Mid Semester Exams (06-03-2020 to 13-03-2020)</w:t>
            </w:r>
          </w:p>
        </w:tc>
      </w:tr>
      <w:tr>
        <w:trPr>
          <w:trHeight w:val="515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3-2020, 16-03-2020 to 21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teriology. (B.Sc.-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of T-lymphocytes in cell-mediated immune response. (M.Sc.-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sm to parasite transmission, Circadian Rhythm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.Sc.- II)</w:t>
            </w:r>
          </w:p>
        </w:tc>
      </w:tr>
      <w:tr>
        <w:trPr>
          <w:trHeight w:val="692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3-2020 to 28-03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e Media and Antibiotic sensitivity. (B.Sc.-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of B-lymphocytes and humoral immune response. (M.Sc.-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logical niche and host size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3-2020 to 0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ea and protein estimation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B.Sc.-I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HC complex, its structure and functions. (M.Sc.-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4-2020 to 11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imation of blood sugar and urine analysis. (B.Sc.-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HC expression, Immune responsiveness and disease susceptibility. (M.Sc.-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site number and biological control of parasite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4-2020 to 18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fixatives and their composition, histochemistry. (B.Sc.-III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 activation, regulation and biological effects. (M.Sc.-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of metazoan parasites in transmission of microbial infection. (M.Sc.- II)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4-2020 to 24-04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 Practical Exa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4-2020 to 02-05-2020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 Practical Exam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9:54:00Z</dcterms:created>
  <dc:creator>home</dc:creator>
  <dc:description/>
  <cp:keywords/>
  <dc:language>en-US</dc:language>
  <cp:lastModifiedBy>lenovo</cp:lastModifiedBy>
  <dcterms:modified xsi:type="dcterms:W3CDTF">2020-02-19T05:11:00Z</dcterms:modified>
  <cp:revision>10</cp:revision>
  <dc:subject/>
  <dc:title/>
</cp:coreProperties>
</file>