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Even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ioinfo(E)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yr Sem-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>Name of the Teacher: Dr.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Stats &amp; Comp Fund,Micro, Genetics</w:t>
        <w:tab/>
        <w:t>Period:6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>A&amp;B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Room No:122(Bioinfo Lab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 and Analog computer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al Method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types, Collection, Representation of Data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ability Theorems, Definition of Probability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mosome Structure and Function, Mutan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mosome Banding, Transposable Elemen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philes, Alkalophiles, Microbes in extreme Environment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torage device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tic Tape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 (06-03-2020 to 13-03-2020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, Median, Mod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s of Dispersion, Skewness, Kurtosi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ment Scales(nominal, Ordinal, interval &amp; Ratio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urvey of products from Microorganis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li, Cell Inclusions, Endospore, Growth Curv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hronized , and Continuous Growth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ods of Microbial Identificat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ion of Microb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4:25:00Z</dcterms:created>
  <dc:creator>home</dc:creator>
  <dc:description/>
  <dc:language>en-US</dc:language>
  <cp:lastModifiedBy>BIOINFO Lab</cp:lastModifiedBy>
  <dcterms:modified xsi:type="dcterms:W3CDTF">2020-02-14T04:25:00Z</dcterms:modified>
  <cp:revision>2</cp:revision>
  <dc:subject/>
  <dc:title/>
</cp:coreProperties>
</file>