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G. GOVT COLLEGE FOR GIRLS, SECTOR-42, CHANDIGAR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ACHING PLAN EVEN SEMESTER Session (2019-20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: BTH-III (VI Sem)                                                      Name of the teacher: Dr Ruchi Sharm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ubject: Food Biotechnology                                               Period: 1</w:t>
      </w:r>
      <w:r>
        <w:rPr>
          <w:rFonts w:cs="Times New Roman" w:ascii="Times New Roman" w:hAnsi="Times New Roman"/>
          <w:b/>
          <w:vertAlign w:val="superscript"/>
        </w:rPr>
        <w:t>st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/>
        <w:t>Room no.: 11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60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.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es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s to be Cover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-01-2020 to 11-01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ermented foods and their production: Bakers yeast, bread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-01-2020 to 18-01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eese, yogurt, tofu and alcoholic beverages (beer and win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01-2020 to 25-01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 of algal, fungal and other microbial proteins (SCP), genetically modified foods (golden rice, promato, pomato, favr savr tomato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-01-2020 to 01-02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, probiotics, fortified and biofortified foods, functional food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-02-2020 to 08-02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 food adulterants: types and methods of assay, food additiv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-02-2020 to 15-02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lavoring and colouring agents, vitamins as food additiv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-02-2020 to 22-02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do and exotoxins, their mechanism of a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-02-2020 to 29-02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and water borne diseas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-03-2020 to 05-03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od borne intoxications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d Semester Exams (06-03-2020 to  13-03-2020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-03-2020, 16-03-2020 to 21-03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iples of food preservation: physical, chemical and biological method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-03-2020 to 28-03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mination, preservation and spoilage of different kind of food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-03-2020 to 04-04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ory and scope of food biotech, food as substrate for microbes, factors affecting growth of microb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-04-2020 to11-04-2020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s of enzymes in food technology, detection of micro organisms in food: procedure for microbial analysis, qualitative methods to isolate pathogenic microb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-04-2020 to 18-04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itative methods for microbial enumeration: direct, indirect and standard methods, test for bacterial toxins in foo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-04-2020 to 24-04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id and advanced estimation methods( immunoassays, nucleic acid probe) for detection of pathoge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-04-2020 to 02-05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sion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eek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-05-20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t clearing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9:32:00Z</dcterms:created>
  <dc:creator>H.P</dc:creator>
  <dc:description/>
  <cp:keywords/>
  <dc:language>en-US</dc:language>
  <cp:lastModifiedBy>H.P</cp:lastModifiedBy>
  <dcterms:modified xsi:type="dcterms:W3CDTF">2006-12-31T19:50:00Z</dcterms:modified>
  <cp:revision>2</cp:revision>
  <dc:subject/>
  <dc:title/>
</cp:coreProperties>
</file>