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 Graduate Govt. College for Girls, Sector-42, Chandigarh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eaching Plan (Even Semester) Session (2019-2020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lass: </w:t>
        <w:tab/>
        <w:t>BSc Bioinfo(E) 2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nd</w:t>
      </w:r>
      <w:r>
        <w:rPr>
          <w:rFonts w:cs="Times New Roman" w:ascii="Times New Roman" w:hAnsi="Times New Roman"/>
          <w:b/>
          <w:sz w:val="24"/>
          <w:szCs w:val="24"/>
        </w:rPr>
        <w:t xml:space="preserve"> yr Sem-4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  <w:tab/>
        <w:t>Name of the Teacher: Dr. Vikas Sharm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ubject: Structure Analy,Fund of Mol Bio-II</w:t>
        <w:tab/>
        <w:t>Period:1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st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per:</w:t>
        <w:tab/>
        <w:t>A&amp;B</w:t>
      </w:r>
      <w:r>
        <w:rPr>
          <w:b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>Room No:122(Bioinfo Lab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650" w:type="pct"/>
        <w:jc w:val="left"/>
        <w:tblInd w:w="-714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103"/>
        <w:gridCol w:w="2756"/>
        <w:gridCol w:w="6340"/>
      </w:tblGrid>
      <w:tr>
        <w:trPr>
          <w:trHeight w:val="521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. No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s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pics to be Covered</w:t>
            </w:r>
          </w:p>
        </w:tc>
      </w:tr>
      <w:tr>
        <w:trPr>
          <w:trHeight w:val="52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-01-2020 to 11-01-2020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u Fasman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01-2020 to 18-01-2020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mology Modelling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01-2020 to 25-01-2020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reading/ Fold Recognition ,Ab Initio Methods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01-2020 to 01-02-2020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R, Neural Network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02-2020 to 0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2-2020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ope, History of rDNA Technology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02-2020 to 1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2-2020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ne Cloning and Need to clone a Gene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02-2020 to 2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2-2020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odifying Enzymes, Ligases,Exonuclease,Polymerase, </w:t>
            </w:r>
          </w:p>
        </w:tc>
      </w:tr>
      <w:tr>
        <w:trPr>
          <w:trHeight w:val="716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8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02-2020 to 2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2-2020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nsition , Transversion,Reversion Mutation</w:t>
            </w:r>
          </w:p>
        </w:tc>
      </w:tr>
      <w:tr>
        <w:trPr>
          <w:trHeight w:val="716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9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-03-2020 to 05-03-2020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uced mutation in plants, animals, microbes and their Importance</w:t>
            </w:r>
          </w:p>
        </w:tc>
      </w:tr>
      <w:tr>
        <w:trPr>
          <w:trHeight w:val="725" w:hRule="atLeast"/>
        </w:trPr>
        <w:tc>
          <w:tcPr>
            <w:tcW w:w="10199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 Semester Exams (06-03-2020 to 13-03-2020)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1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-03-2020, 16-03-2020 to 21-03-2020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hysical and Chemical mutagens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2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03-2020 to 28-03-2020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netic Code. Prokaryotic , Eukaryotic translation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3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03-2020 to 04-04-2020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dification of RNA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4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-04-2020 to 11-04-2020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clear export of mRNA &amp; mRNA stability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5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04-2020 to 18-04-2020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NA structure prediction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6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04-2020 to 24-04-2020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ne prediction tools GenScan, Glimmer, Grail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7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04-2020 to 02-05-2020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moter Analysis for . Prokaryotic , Eukaryotic Genomes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8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-05-2020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arching by signal, content, homology based prediction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1440" w:gutter="0" w:header="0" w:top="4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A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I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erChar">
    <w:name w:val="Header Char"/>
    <w:qFormat/>
    <w:rPr>
      <w:rFonts w:ascii="Calibri" w:hAnsi="Calibri" w:eastAsia="Times New Roman" w:cs="Calibri"/>
      <w:color w:val="00000A"/>
      <w:sz w:val="22"/>
      <w:szCs w:val="22"/>
      <w:lang w:val="en-US"/>
    </w:rPr>
  </w:style>
  <w:style w:type="character" w:styleId="FooterChar">
    <w:name w:val="Footer Char"/>
    <w:qFormat/>
    <w:rPr>
      <w:rFonts w:ascii="Calibri" w:hAnsi="Calibri" w:eastAsia="Times New Roman" w:cs="Calibri"/>
      <w:color w:val="00000A"/>
      <w:sz w:val="22"/>
      <w:szCs w:val="22"/>
      <w:lang w:val="en-US"/>
    </w:rPr>
  </w:style>
  <w:style w:type="character" w:styleId="BalloonTextChar">
    <w:name w:val="Balloon Text Char"/>
    <w:qFormat/>
    <w:rPr>
      <w:rFonts w:ascii="Tahoma" w:hAnsi="Tahoma" w:eastAsia="Times New Roman" w:cs="Tahoma"/>
      <w:color w:val="00000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4:34:00Z</dcterms:created>
  <dc:creator>home</dc:creator>
  <dc:description/>
  <dc:language>en-US</dc:language>
  <cp:lastModifiedBy>BIOINFO Lab</cp:lastModifiedBy>
  <dcterms:modified xsi:type="dcterms:W3CDTF">2020-02-14T04:34:00Z</dcterms:modified>
  <cp:revision>2</cp:revision>
  <dc:subject/>
  <dc:title/>
</cp:coreProperties>
</file>